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program in Clipper S87 or earlier, dBase III+ or any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will want to use the manual2.exe program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running the MAKE2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reate MANUAL2.EXE and rename the origina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use manual2.exe in the same manner as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use the MANUAL2.HDR file as the Comment Block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