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RES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           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227-2431          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AX: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MPRESSION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License............................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License.......................... $1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License....................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Sales code: 0PROC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First Impression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SA/MC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 &amp; Mastercard orders you may now order through Software Excite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reference PRODUCT NUMBER V304,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Toll-Free Order Lines:  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seas Calls:         503-826-80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