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mportant message for all 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actually *simpler*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10 to 15 times faster than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mo\b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limits the size of your program and data to 16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checks for uninitialized variables - QBASI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ly sets them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lets you say precisely what value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has true dynamic storage allocation 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out your data when you redimensio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more flexible than BASIC - you can decl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variables or not; you can store objects of any siz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(Euphoria sequence); you can have arrays of mix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lets you perform operations on enti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BASIC is an old "ad-hoc" language that carries 25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dant, excess baggage alo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re is no effective standard for BASIC across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probably ne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provides no built-in functions for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