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  TEXT MODE 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MLIB Text mode video subroutines (C) Copyright 1991 -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riting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MLIB subroutines write directly to the video memory buffer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noted.  ASMLIB detects the default display type an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s.  ASMLIB assumes that CGA equipment requires "snow"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ehaves accordingly.  In text modes, ASMLIB does not distingu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CGA and MCGA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pages of video memory are available except with MDA video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s supported by ASMLIB ar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system   screen size    ASMLIB support   BIO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 -----------    --------------  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A            80 x 25        page  0     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GA, MCGA      80 x 25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GA, EGA, VGA  40 x 25        pages 0 - 7      pages 0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, VGA       80 x 25        pages 0 - 7      pages 0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A            80 x 43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           80 x 50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GA          132 x 25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GA          132 x 44        pages 0 &amp; 1      pages 0 &amp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GA          132 x 25        pages 0 - 3      pages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GA          132 x 43        pages 0 &amp; 1      pages 0 &amp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, HGC+, InC 80 x 25        pages 0 - 15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+, InC      90 x 25        pages 0 - 13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+, InC      80 x 43        page  0     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C+, InC      90 x 43        page  0          pag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MLIB subroutines assume that rows are the vertic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s are the horizontal dimension of a text-mode screen. 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corner of the screen is at row=0 and col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COLOR:   determines color attribute used by ANSI devic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Is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anscolo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ansicolor         ; get ANSI screen color in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OFF:    disable blinking attriutes; enable bright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ON:     enable blinking attriutes; disable bright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blink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blinkoff             ; turn blinking attributes into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backgrou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blinkon              ; turn bright background attribut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blink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TINFO:     central control for ASMLIB Text subroutines;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video system, screen size, page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rt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0 for page 0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-1 to calculate active pag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L = screen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 = screen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X:[SI] = video buffe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= 3DAh if CGA or MCGA, 0 if not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is used to monitor screen retrace, to avoid "s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older CGA systems.  CRTINFO does not distinguis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GA and MCGA equipment; MCGA does not require sno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GetCRT to determine if an MC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urn ASMLIB's snow control off with SnowOFF i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n MC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ES, AX, BX, CX, DX, S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COLOR: set cursor color and enable color palette (InColo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color.asm (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color attribute (1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1, InColor card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Carry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Hercules InColo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cursorcolo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ah,14        ; bright yellow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cursorcolor  ; enable InColor palette, set curs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OFF:   make hardware cursor invisible at presen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o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CGA, MCGA, MDA, HGC, HGC+, InC, EGA, PEGA, EEGA, VGA: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call  cursor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ON:    move cursor to (row, col) and update 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shape is underscore if INSERT is off, larg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ERT is on.  See also UCurso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or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H = row offset from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 = column offset from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CGA, MCGA, MDA, HGC, HGC+, InC, EGA, PEGA, EEGA, VGA: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dh,row        ; vertical coordinate on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dl,column     ; horizontal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curso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SCREEN:   save a screen page to a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SCREEN:   copy a saved screen page to the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screen.asm (crtinfo.asm, $wcop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see ScreenMem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SCROLL:     scroll a portion of the screen left o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hscroll.asm (a$wdata.asm, $wcopy.asm, a$putw.asm, $exi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corner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for cleare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X = number of column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s left if CX &gt; 0, scrolls right if CX &l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area if 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   ; AH = color attribute for cleare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cx,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hscroll     ; to clear entire window, column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NT:       change all color attributes on a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-printing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paint.asm (crtinfo.asm, a$pain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ah,ne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LOR:     change selected color attributes on a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s oldcolor attribute with newcolor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printing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recolor.asm (crtinfo.asm, a$recol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L = color 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al,old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ah,ne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r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MEM:   calculate bytes required to save scree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ith GetScreen and Put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smem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number of byte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call  screen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halloc             ; this example uses near heap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d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saved_pointer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si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getscreen          ; sav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si,saved_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putscreen          ; restore the initi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TPAGE:   change video page shown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age.asm (crtinfo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=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 (except MDA equip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bl,1               ;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show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OWOFF:     disabl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OWON:      enables CGA snow control (ASMLIB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rt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 registers or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snowoff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getcr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get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    ax,2             ; ASMLIB doesn't disable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on MCG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ne   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snowoff          ; MCGA doesn't need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2VBUF:    copies a string to video memory buffer, with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attribute; includes snow control for CG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str2vbuf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CX = maximum number of characters to print (will als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NUL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= 0 to disable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3DAh to enable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DX = 3DAh on systems without a color mon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will jam up so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:[SI] points to first character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:[DI] points to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F = 0 (clear direction flag with C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ES:[DI] points to video buffer following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L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:[SI] points to byte following string's NUL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L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:[SI] points to next byte in string after the l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L, CX, DI, S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ENTER:     prints a string on the screen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ENTER:    prints CX bytes of a string on the screen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enter.asm (crtinfo.asm, str2vbuf.asm, 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row to print the st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ncenter only) CX = number of byte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s,ax       ; the string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si,string 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center     ; center the string on row in 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LEAR:      clear a text-mode screen with specified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lear.asm (crtinfo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OPY:       copies one page of text-mode video memory to anothe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opy.asm (crtinfo.asm, tpage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H = frompage, BL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0, all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1 and AH = -1, frompage number is out-of-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1 and AL = -1, topage number is out-of-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, pages 0 - 15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bh,0               ; from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bl,1               ; copy from page 0 to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 oops               ; oh yuck - an M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FILL:       fill a text-mode screen with specified character a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clear.asm (crtinfo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AH = color attribute, AL =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l,char              ; AL = character to fi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ETCHR:     read character and attribute from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getch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H = screen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H = color at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= ASCII charac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tgetch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labe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  db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w      db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dx,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tgetchr         ; returns with AL = ASCII charac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 and with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OAD:       loads a screen image disk file saved by 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save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DX] = address of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1, AX = MS-DOS file I/O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no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tloa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db 'tscreen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t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AGE:       changes active page and shows new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age.asm (crtinfo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SMLIB subroutines writing directly to vide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UseTPage and ShowTPage.  ASMLIB's active p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ffected by INT  10h mod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-1 may be used on two-monitor systems, directs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output to Monochrome screen (except curs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-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1, page may be written to but cannot b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text-mode screens, all row/colum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bl,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:      print ASCIIZ string directly to video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must be terminated by a NU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.asm (crtinfo.asm, str2vbuf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screen row, 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s,ax       ; the string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si,string 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CE:    prints an ASCIIZ string on the screen at specifi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pecified color, and clears from the end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ight edge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ce.asm (crtinfo.asm, str2vbuf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screen row, 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s,ax       ; the string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si,string 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print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L:     print ASCIIZ string directly to video buffer,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l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RINTU:     print ASCIIZ string directly to video buffer,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rintu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must be terminated by a NUL character.  Similar to TP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characters a - z are TPrinted as upper case A - Z (TPrint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haracters A - Z are TPrinted as lower case a - z (TPrint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itself is not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H = screen row, DL = screen column,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s,ax       ; the string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si,string 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attr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tprint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AVE:       saves a screen image as a disk file; does not compress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save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DX] = address of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if CF = 1, AX = MS-DOS file I/O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no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T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tsav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db 'tscreen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CURSORON:   similar to CursorON, but the underscore cursor is used regar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tate of the INSERT toggle.  See also Curso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cursor.asm (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H = row offset from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 = column offset from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text mode, all pages, all row/colum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dl,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ucurso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TPAGE:    establish ASMLIB's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tpage.asm (crtinfo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MLIB text-mode subroutines can be directed to any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.  ASMLIB's active page is not affected by INT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changes.  UseTPage does not change the pag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.  See also TPage and ShowT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ewpage = -1, ASMLIB video output is direc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X = -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mov     bl,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uset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SCROLL:     scroll a portion of the screen up o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vscroll.asm (a$wdata.asm, $wcopy.asm, a$putw.asm, $exi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corners of scro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, CX = number of row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s up if CX &gt; 0, scrolls down if CX &lt; 0, clear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0, column0) =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1, column1) = lower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cx,3             ; scroll up 3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v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CLEAR:      clear a rectangular portion of a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clear.asm (a$wdata.asm, crtinfo.asm, 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L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clear           ; clear a box on the screen with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at (row0, column0), (row1, column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0, column1) and (row1, column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FILL:       fill a rectangular protion of a text-mod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character and attribute; variation of W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clear.asm (a$wdata.asm, crtinfo.asm, a$wcl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=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:    top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: left side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:    last row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: right side of fi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l,''           ; use ASCII 254 for bou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frame           ; draw a box on the screen with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at (row0, column0), (row1, column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row0, column1) and (row1, column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SIZE:       calculate the memory required to save a scree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row &amp; column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w and column coordinates define the corn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AX = byte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size            ; returns AX = bytes needed to sa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halloc           ; allocate space from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 d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AINT:      replace all color attributes in a wind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paint.asm (a$wdata.asm, crtinfo.asm, a$paint.asm, $exi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color         ; 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RINT:      print ASCIIZ string directly to the video buff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of screen, with word wrap.  String must be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NUL character.  WPrint clears any portion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occupied by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PRINT.ASM (crtinfo.asm, str2vbuf.asm, strlen.asm, a$wdata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putw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SI] pointing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:[BX] pointing to window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string and the window corner data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wframe:proc, wprin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dw 10,10,20,30          ; window corner data: upper left at row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column 10; lower right at row 20, column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 db "The quick brown fox jumped over the lazy dog's back"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ds,ax       ; the string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si,string 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bx,wdata    ; DS:[BX] points to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12       ; bright re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w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    wdata       ; stretch the window borders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    wdata+2     ; so I can draw a frame around the sill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    wdata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    wdata+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l,-1       ; double-lin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ah,14       ;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w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ECOLOR:    change selected color attributes in a wind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recolor.asm (a$wdata.asm, crtinfo.asm, a$recolr.asm, $exi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DS:[BX] pointing to window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= color attribute to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    dw    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   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h,newcolor      ; AH = new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l,oldcolor      ; AL = color to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recolor         ; replace oldcolor with ne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withi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ESTORE:    restore a portion of a text-mode screen from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SAVE:       save a portion of a text-mode screen to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andy when using pop-up windows on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wsave.asm (a$wdata.asm, crtinfo.asm, $wcop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ES:[DI] pointing to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:[BX] pointing to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mory buffer must be sized to hold the entir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w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all ASMLIB text modes; includes CGA sn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data    dw 10               ; ro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10               ; colum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20               ; ro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 40               ; colum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   dw 2000h            ; ov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save a part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 ds:@data,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di,es:buffer     ; point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some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restore the window saved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 ds:@data,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bx,wdata         ; DS:[BX] points to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di,es:buffer     ; point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wresto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