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ewg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C program to view 256 color GIF forma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ewgif followed by Gif filename with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urrently set up to view images with using 320 by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s that are bigger than these dimensions scrolling around the imag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modes can be used by changing the mod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changed the SCREENDEEP and SCREENWIDE constants must also be changed to what is appropriate to the mode that is chang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