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*IT!</w:t>
        <w:tab/>
        <w:tab/>
        <w:tab/>
        <w:t>(C) OASY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action of the self-extracting archive, SCREE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IT.EXE creates a directory called \OASYS on your hard 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SCREEN*IT! Screen Generator Demonstration. Underneath \OA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hierarchy is created. To start the demonstr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ASYS\DEMO\RUNDEMO.BAT. SCREENIT.EXE does not modify any system fil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affect any subdirectory other than \OASYS which it cre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or SCREEN*IT! require about 0.5M of hard disk spac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an be found in \OASYS\DOC\DEMO.DOC after you run SCREE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