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tors was written by Cookie Mon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T_H_E___C_o_o_K_i_E___J_a_R___B_B_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5_o_3_._3_4_5_._5_6_3_o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ustin Ne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included in the same archive as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ublic domain and no warranty of any kind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m.  Use them at your own risk!  This file is 99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arenteed to exist and to occupy your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is a bit crusty, but it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for now--don't phrea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6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you will need to know is in VECT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 code?  Call THE CooKiE JaR BBS:  5o3.345.563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N generates the sine and cosine table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the vect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members!  We are starting a gro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gene, Oregon.  If you can code, write music, draw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some other function that could be usefu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you would like to join, then send of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wor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n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57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gene, OR  97405-0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ING TO BE #1 IN THE USA!  WATCH US!  MOVE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SSIANCE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 Draeden/VLA for his wonderful coding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4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source code to morphing vectorobjects?  We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morphs a vectorobject to another vector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the word "VLA" morphs to the word "H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is available to everyone.  In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 C and works much like the rest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morphing source code, now, the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donation and a disk (please include your addres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rush you a copy.  Yyou may wait until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lletin boards, thought, and sav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disk == morphing source code?  Don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mments?  No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all to (make checks payable to "Justin Newma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ustin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 Box 57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ugene, OR  97405-0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 Happy coding!  And don't forget, RIPP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!  Greet me if you use my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