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Information  ( Versions 5.00 / 5.10 / 6.00 / 6.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require changes in programs written in versions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.00. ( *6.10 = refers to version 6.10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DECLARE.INC file as an include file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ams written in earlier versions to ass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 modes 80 x 25, 80 x 43, and 80 x 50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6.00.  Text mode 40 x 25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t trapping is permissible in Ver 6.00.  See WIND_RE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*6.10) All previous versions used BASIC's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  This generated over 11,000 bytes of ext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even the smallest of programs.  All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ASIC's arithmetic operations or BASIC's stat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's floating point math routines has now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R-E-Z.  This allows executable's to be over 1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provided THE APPLICATION PROGRAM DOES NO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's ARITHMETIC OPERATORS ( EX: ^ / ) 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X: VAL, SOU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    May now be optionally exited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pressed outside of the menubar or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w be used in a "loop" mod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key to be pressed.  The ability to us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has bee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OUSE%     This function has been replaced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( GETAKEY% ) and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This routine has been eliminat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on the right border scroll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with scroll bars set by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for the "TAG" design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to routine B4SCRL.  The argument for no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sity characters has been moved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WIND as it now affects sever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Two arguments have been added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represents the color of the "TAG"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rk scroll windows.  The other allow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to be re-entered without refresh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Two arguments have been added.  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and horizontal scroll bar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&lt; OK &gt; and &lt; CANCEL 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One argument, EXIT$, has been mov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, B4INPT.  Three new arguments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in routines INPTWIND an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with the cursor in position on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character in the field.  The seco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allows a choice to blank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rst valid charact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or to add the character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in the field.  The third argumen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ound to be generat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INPT        NEW.  This routine sets "exit keys" an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for a 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Separate arguments now designate field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.  An argument has been adde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 of &lt; OK &gt; and &lt; CANCEL &gt; button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have been included as a field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for routine RESTRICT$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PT       This routine is no longer used to mak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for routine MULTINPT.  It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 MULTINPT screen number, displa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it keys" and field "hot character" colo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creens must be 80 column wid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splay width ( COLWID% )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ELD     NEW.  This routine makes individua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MULTINPT.  Real number fields,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", and button fields no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may have different active, in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use active" colors.  Fields may have "exi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and a differently color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fferent color than the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are either AUTO-EXIT or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ON CHANGE field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FIELD   NEW.  This routine can be used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The argument representing the "from field"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, always point to the "from field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xit circumstances.  A new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 to designate exit via a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" field.  AUTO-EXIT ON CHANG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TH$      NEW.  Returns the path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Only useful after a program is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 "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POWEROF&amp;   NEW.  Returns a long integer represe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to the "nth" power. Used to replace BASIC'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 with an mantissa of two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clusion of BASIC's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AL&amp;         NEW.  Returns a long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value of a numeric string. 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's  VAL function. This prevents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ASIC's floating point math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TIMER&amp;       NEW.  Returns a long integer hol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the systems 1/18th second timer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 BASIC's SLEEP statement for perio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NUBAR  NEW.  Prints the pulldown menubar. 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ALT key will be used to enter 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OUTIN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PRINT   NEW.  Allows a subsequent call to routine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6.10)       to print the scroll window's pres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ny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%      NEW.  Returns a value for the key pressed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key has been pressed.  Replaces KEYMOUS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KB       NEW.  Clears the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WIND%   NEW.  Displays a text filled window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BAR%    NEW.  Displays a choice bar with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A new argument allows for a differ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W          NEW.  Draw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WHOT     NEW.  Prints text with a "hot charac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MULT%  NEW.  Returns a value if the mouse curso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eld for a specified MULTIN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WIND%  NEW.  Returns a value if the mous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6.10 --   Earlier releases of version 6.00 di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this function in window number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ermitted in version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UTTON%      NEW.  Returns a value if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UTTON%      NEW.  Returns a value if the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ROW%     NEW.  Returns the mouse cursor displa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COL%     NEW.  Returns the mouse cursor displa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LIMIT    NEW.  Sets limit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OS      NEW.  Returns the mouse curso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%      Now a function which attempts to turn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turns a val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HIDE     NEW. 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SHOW     NEW.  Displays a previously hidden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ISK%      Now a function which return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ly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$     Now a function which return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lly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6.10 ---    Changed to always have the path retur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" as the last charact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EX: C:\  C:\DOS\. )  This provide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function EXEPATH$ which is new to Ver.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ASM&amp;      NEW.  Returns a value in a design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ROWS%  NEW.  Return the number of active displa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UR&amp;       NEW.  Returns a value represen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FF        NEW.  Turns the syste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        NEW.  Restores the system cursor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outines were changed or added in version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.  These will require changes in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0. ( *5.10 = Applies to changes in version 5.10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of the major changes involves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e input window concept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WINDOWS R-E-Z call new routine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PULLDOWN and call new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xit from routine INPTWIND.  Calls to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 the active pulldown and input window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ng performance in earlier versions. 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provided by active pulldown and inpu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WIND    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Several arguments have been elimin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fined by routine SET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INIT      NEW. This routine sets the date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designator.  It also defines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" for routine INPTWIND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NCE BEFORE USING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ULL       The format of the array holding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menub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lldown window on exit is now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pulldown window.  It remai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.  The active pulldown window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s long as it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suppressing exit on ES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. ( replaced in version 5.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permits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places the argument added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uppressed exit on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--   A new argument which returns the "exit ke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PULL      NEW.  This routine can be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a under, and deactivat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L       NEW.  Turns the position arrow on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of scroll windows "ON" or "OFF". 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and scroll windows display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Both of these featur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routine SETWIND.  This routin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for the arrow designating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in marked scroll windows.  If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called the position arrow defaults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intensity characters are display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rrow designating marked entrie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color a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SCRL        NEW.  This new routine permits definabl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keys" for a single subsequent call to SCRLW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llows marked ( tagged ) entrie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subsequent call to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WIND      A new argument, an array holding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defining the title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argument which represents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routine has been added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to determine the key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rtual" scroll windows are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defining the "key character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he added responsibility of allow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st" scroll windows are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row to b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bar on entry and returns the row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oll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argument sets the column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n entry and returns same. (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.10  --  A new feature allowing "extendable"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added.  Extendable scroll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through random access, ISAM, BTRIE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TWIND      The values for the argu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pressed to exit the routine hav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consistency with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exit the input window remain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the active input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window may be re-enter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exit keys, as defined in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ay now exit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INPT      NEW. This routine is used to resto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occupied by the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routine INPTWIN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PT      All possibilities for exit are resolv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.  Previous versions used argument 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argument is no longer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.  Argument RKEY% now has this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ility. It provides consistency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and SCRLWIND for th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exit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PATH      The path found is returned in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IR       The path for the directory sear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NS        This routine may now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5.10)       representing the key pressed and wait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ize the selection.  It may be u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 representing the key press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used to determine the mode of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To use as in previous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must = ""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LINE      NEW. This routine sets the coordinates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display area to be used by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 The info-line is new in version 5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display instructions,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ny 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FO     NEW. This routine prints text in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previous call to routine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IXED     NEW. This routine defines a fixed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in the info-line for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PRINTINFO.  The text specified 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FO is appended to the fixed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AIL%       NEW. This function can provide window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indows including pulldown and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provides the status of the pulldow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info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