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Ali Fah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y: 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 speed  up  Visual  Basic  program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 There  are no warranties,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is in NO WAY RESPONSIBLE FOR ANY DAMAGE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MENTAL, PHYSICAL, EMOTIONAL, PSYCHOLOGICAL, MON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TO THE USER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S E  A T  Y O U R  O W N  R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Free.   This program is free ware and hereby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 domain. You are allowed to make as many cop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like  of this program, provided that this manu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FASTLOAD.EXE are always together!  Note: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 I am in no way obli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.  BUT if you do encounter a problem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 me e-mail at any of the BBSes listed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Simply put the file somewhere on a disk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to your startup group or if you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windows 3.0, add FASTLOAD.EXE to your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your win.i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The  first  time the program is run, a menu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asks  which  version of basic to speed 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 the  appropriate box or boxes and then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ich holds the appropriate .D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first time setup, to change your setting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program and repeat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r changes will not take effect untill 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 The  program loads the selected .DLLs into memory  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llow  them to be unloaded.  There by each  time  a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ran the .DLL that it needs will alread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requires a great  amount of memory 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ources.  The only way to  unload the  .DLLs 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tractions: Version 2.00 will include automatic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Win  3.0 users and will allow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 windows   through  the   FAST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>1.00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05 Fixed a few minor bugs, made the code t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 following  BBSes  for  comments,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or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     (818) 772-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gure BBS (818) 366-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Shop BBS  (818) 891-13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