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it to:                     AJM Software                     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0200 Pine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ymouth, MI 48170-4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se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 QBWARE/Net Disk (Evaluation only) ......... @ $ 10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udes all routines and manual 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 QBWARE/Net Registration ................... @ $ 49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udes QBWARE/Net distributi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 xml:space="preserve">Subtotal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.O.D. Fee ($5.00)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pping and Handling (Outside of U.S. only)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 xml:space="preserve">Total $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by:   ( ) Check   ( ) C.O.D. [NO CREDIT CAR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me: 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ny: 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: 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: 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: 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y Phone: _________________________ Eve: 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DERS OUTSIDE THE US: Please include an additional $10.00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al postage and handling costs.  No C.O.D.'s will be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orders delivered outside the 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