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QBDRAW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and then SEND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 Terra Lin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___ cop(y/ies) of QBDRAW at $20 each for a total of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uld, please complete the following information as thorough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___ 8088  ___80286  ___80386  ___80486  ___Pen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DX  ___ SX  _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___ MS-DOS  ___ DR DOS  ___ OS/2  ___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 ___ CD-ROM  ___ Sound Card  ___ Printer  ___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 of program: ___ Hobby/Recrea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SHAREWARE/Free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Commercial (I wi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program on a scale of 1 (Lowest) to 10 (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___  Ease of Use: ___  Documentat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ness of Tools: 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ripes, Complaints, Praises, Commed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