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QBDRAW: The QuickBasic Graphics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DRAW is for the QuickBasic programmer who wants to integrate graphic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asy way. Instead of typing statement after statement after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se QBDRAW to draw your graphic in an easy to use environmen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ew statement lines to your program to load the files! QB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ime and a whole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er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BDRAW14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DRAW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RA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iles must be present in order to run. Please do not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se files in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ing is a sign of a happy pers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QBDRAW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F.B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the UNDO files that save during the program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in the middle of a drawing session, whether by a power-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idental quit, or (eek!) a bug in the program, you can st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Just re-load QBDRAW16, and for the first command use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will bring back most of your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BDRAW, simply UN-ZIP the archive into 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Eat your vegetables. And Regist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BDRAW, goto the directory you have put QBDRAW16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QBDRAW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d qb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BDRAW&gt;qbdra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have your Microsoft or Logitech Compatibl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before running QB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B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cycle your cans, glass, and paper. And regist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DRAW has a simple, ic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2 �       1 - Click on the STOP sig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Ĵ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4 �       2 - Click on the PENCIL do draw Free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6 �       3 - Click on the ELIPSE to draw e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� 8 �       4 - Click on the CIRCLE to draw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�10 �       5 - Click on the BOX to dra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Ĵ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 �12 �       6 - Click on the LINE to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 �14 �       7 - Click on the X to era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 �16 �       8 - Click on the PAINTROLLER to fill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��18Ŀ       9 - Click on the LOAD icon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- Click on the SAVE icon to sav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Click on the UNDO icon to undo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 and I'll be your best fri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Click on the ERASER to erase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Click on the AIRBRUSH to airbrush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Click on the SCISSORS to cut and copy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Click on the ARROWS to flip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Click on the ZOOM icon to zoom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Click on the YES icon to respond ye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Click on the NO icon to respond no t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Flush the toilet. And regist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est way to learn is to experiment. Print out these dir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riment until you understand. If you think these dir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confusing, go ahead and write to me to complain! I'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to ANY comments you have about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 on your keyboard will switch between Ful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mode. Or, if you have a 3 button mouse, pressing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witch from Full Screen to Toolb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color, simply click on the color with the left mouse butt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rough the palette, click on the arrows. To alter a color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th the right button. Then, use the arrows that appear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green, and red intensity values. When the color is what you wan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or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on the right button after issuing a command to draw a fig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box, it will undo the command by, for example, erasing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"Click" statements following means the Left button unl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Click on the STOP sign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Click on the PENCIL with the left button to draw Free-Hand.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 into the drawing area and click the Left Mouse Button to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. If you click on the PENCIL with the right button, a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upper-left corner of the drawing area. Inside the box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able-size circle. Move the mouse to adjust the circle to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. To change Brush shapes from Circle to Checkerboard pattern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ight button. When you have the brush shape you want,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draw, it will draw using the Circle/Pattern you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brush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 and get good luck. Don't, and get hit b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a cement mix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lick on the ELIPSE to draw an elipse. Move the pointer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lick and hold the left mouse button.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move the mouse to size the elipse. When the elipse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lick on the CIRCLE to draw a circle. Move the pointer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lick and hold the left mouse button.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move the mouse to size the circle. When the circle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Click on the BOX to draw boxes. Move the pointer into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lick and hold the left mouse button.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move the mouse to size the box. When the box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Click on the LINE to draw lines. Move the pointer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lick and hold the left mouse button.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move the mouse to size the line. When the line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release the left mouse button. If you click with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uttons, all lines will be drawn from that point.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lines from the point you clicked to the point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and you will figure it out. Releasing the left butt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ncel the command, while releasing the right button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ing makes you go. You like to go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o erase the entire screen, click on the X icon. Then, click on th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to confirm. Click on NO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To fill an area, click on the PAINTROLLER. Then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lor you want to use to fill the area. Then, click the col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border of the area you wish to fill. Then, move the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area and click inside the area you wish to fill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fill the area around which you clicked the left butt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when it reaches the color that you specified as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To load a file, click on the LOAD icon. Then, click YES to confirm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ncel. Then, type B for a regular BSV file, or G to import a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or P to load a PAL palette file. Then type the name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without the extension, and hit return. If you 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a default of .BSV will be added to BSV files, and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L will be added to PAL files. DO NOT enter an extension for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r palette will the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a .GIF is slow, and limited becase of BASIC.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d GIFs, GIFs compressed with GIFLITE(these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RECOVERABLE ERROR NUMBER 9) , or any other GIF file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GIF87a file. My suggestion is to use a GIF editing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ave the GIF file in regular form. A program like this fo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GIF for Windows. Also, after you import a GIF file,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will be changed. So after the import, enter a name for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prompt and it will be saved. If you save the GIF in BSV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it later, you will need to load the appropriate PAL file to restor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aded a .GIF file, and it has changed the palette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lette back to the default palette, choose the LOAD icon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for palette file, and type "DEFAULT". The palett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Brush and Floss twice a day. And Regist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To save a file, click on the SAVE icon. Then, move the mous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area and click the left mousebutton at the upper-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area you wish to save and hold the mouse button. While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button move the mouse to size the area of which you wan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border surrounds the area you wish to save, release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ype the name you wish to give to the file. The extension of .BS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.MRG will be automatically given if no extension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ing with the right button will bring up a menu. Choose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 BSV format, or MRG format, or PAL. The MRG format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selected into a regular DOS Text file containing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the figure using QuickBASIC PSET and LINE. Merge the M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your QuickBASIC source code directly using the File-Merge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(you must select FULL MENU to have the Merge comman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format will save the curren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- To undo the last command, click on the UNDO icon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Then, click on YES to confirm or NO to cancel. Careful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do cannot be brough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$20 is pocket change to you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Click the ERASER to erase a small area. Move the pointer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nd click the left mouse button where you want a 5-pixel x 5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Click on the AIRBRUSH to airbrush. Move the pointer into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the left mouse button where you want to air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- To cut and copy an area, click the SCISSORS icon. Then,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drawing area and click the left mousebutton at the upper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ner of the area you wish to cut and hold the mouse button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lding the mouse button move the mouse to size the area of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cut. When the border surrounds the area you wish to cut,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tton. Then move the mouse to where you want to put the are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SCISSORS icon with the right button to configur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image using either PSET, XOR, PRESET, AND or OR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Basic manual or QuickBasic On-Line help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T, XOR, PRESET, AND and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- To reverse an area, click the ARROWS icon. Then, move the mous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area and click the left mouse button at the upper-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ea you wish to reverse and hold the mouse button. While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button move the mouse to size the area of which you want to re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border surrounds the area you wish to reverse,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ARROWS icon with the right button to configu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verse either Horizontally or Ver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Go ahead, see that movie in the theater AGAIN. Bu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don't forget to Registe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To zoom an area, click on the ZOOM icon. Then, move the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area and position the box over the area you want to zoom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the left mouse button. Draw in the magnified area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mousebutton. Watch the changes you make in the smaller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 left corner. When you are done, click on the smaller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.BSV files in you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You have a spare $20 to Register with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owing statement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13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YourPictureArrayNameHere(1 to 16001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 YourPaletteArrayNameHere(0 TO 255) AS LONG        ' Only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 load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= VARSEG(YourPictureArrayNameHer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D "YOURFILE.BSV", VARPTR(YourPictureArrayNameHere(1)), 64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(0,0), YourPictureArrayNameHere, 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PALETTE.PAL" FOR RANDOM ACCESS READ WRITE AS 1  ' Us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 only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255                                      ' a palet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1, i, YourPaletteArrayNameHere(i)         '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                                                ' used at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' of QB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USING YourPaletteArrayNameHere(0)  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f course can change the coordinates to wherever you wan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s long as it will still fit into the 320 x 200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FILE.BSV and PALETTE.PAL should be the names of your pictu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 are now easily making and using graphic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Don't let mom cook too much food. But registe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, suggestions, or anything els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And I mean ANY problem. If it doesn't look good, or you were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or the documentation was hard to read, etc. I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ontinue to use QBDRAW please register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.DOC and sending $2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15 Terra Lin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Rosa, CA 95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on using this program, please give it to a friend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BBS in its original archive. DO NOT modify any of the files.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