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QBDRAW version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zable "brush" sizes for the Draw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RG format allows you to save your picture as BASIC statements.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RECTLY into your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in future versions of QB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lette conversions! Manipulate images that use different palet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by converting each image to a singl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rite Anima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me by Frame Anima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? If I can think of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QBDRAW version 16. Please thoroughly read the accompi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DRAW.DOC file for detailed instructions on using QBDRAW. And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ing distributed as SHAREWARE! Please consider regist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decide to continue to use it. If you do not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, please give this program to a friend, or upload it to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's as possible to help distribute it around! 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