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document listing VT102/ANSI codes as observed by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lemate 3.01. Most codes are also supported in Telix and FD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#"'s in code represents numbers in ASCII digits, such as "1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des below are preceded by an Esc (ASCII code 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#;#H        Position curso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#A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#B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#C          Curs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#D          Curs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#E          Repeat a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>[#F          Repeat a reverse CRLF (up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          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u           Re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K or [K    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K          Deletes current cursor position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K          Deletes current line contain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J or [J    Erase from cursor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J          Erase from beginning of screen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J          Era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6n          Device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#;#R        Cursor Posi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#@          Insert spaces and pushes text at right toward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#P          Delete characters and pull text at right toward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#L          Insert lines and pushes text be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#M          Deletes lines and pulls text below up (or ANSI music prefix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h          Inser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l          Insert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Unconditial equivalent of CR and LF (Regardless of CR-LF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Linefeed (Screen scroll if at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Reverse Linefeed (Screen scroll if at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#;#;  ...etc... ;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the "#"'s are the numbers below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[0m" turns all attributes off, and "[0;5;31m"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ttributes, turns on bold, and sets th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to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All Attributes off, set color to non-bol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B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B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Reverse 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Concea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   Black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   Re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   Gree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3   Yellow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4   Blu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5   Magent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6   Cya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7   Whit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  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1  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2   G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3   Yell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4  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5   Magent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6   Cya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7   White backgrou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