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ference AVT 0 and AVT 0+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has been completed and checked by the FidoNet documents FSC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C-0037. Letters prefixed with a caret (^) are Ctrl-keypres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th "0+" in it represents the extended AVT/0+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nd set the color to 03, equivalent of ^V ^A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A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- color attribute. High nybble is background. 7th bit i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H Y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- Row (1 is top row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Column (1 is left border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Y C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-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- number of times to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Turn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Turn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vatar code, except repeat char or repe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Delete a character, scroll lin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Repe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Y LL &lt;string&gt;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-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- number of times to repe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: TeleMate 3.01 cannot support AVT codes in string,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Scroll an area upwar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J LL Y1 X1 Y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-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- the top row of area to scroll (1 =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- the left border (1 = leftmost column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-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-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es not affect cursor position. Open space at bottom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ed to current attribute. Can be used to clea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if you specify a large 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is clipped if part of it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Scroll an area downwar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K LL Y1 X1 Y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-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- the top row of area to scroll (1 =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- the left border (1 = leftmost column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-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-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es not affect cursor position. Open space at to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ed to current attribute. Can be used to clea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if you specify a large 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is clipped if part of it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Clear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L BF Y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- color attribute. High nybble is background/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is foreground. Cursor color is changed to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- Number of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Number of character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sor position determine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is clipped if part of it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 Clear a box to a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^V ^M BF CH Y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- color attribute. High nybble is background/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is foreground. Cursor color is changed to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-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- Number of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Number of character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sor position determine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is clipped if part of it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