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a few notes on MakeGRA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GRA was designed for importing other graphic formats to GR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ed by GPal.  MakeGRA currently supports Graphica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GIF) and 256-color Bitmaps (BMP).  All images are di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 and 256 colors for use in screen mode 13.  Files created by Mak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64007 bytes in length, no matter how larg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.  Two files come out of the conversion process, they are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lette file.  The palette file contains the proper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image, and the image file contains the data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