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HELP for Rob's TEEN IDOLS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KIT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order for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1-212-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*  *  *  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