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's TEEN IDOL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ob's TEEN IDOLS AUTOGRAPH K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Rob's TEEN IDOLS AUTOGRAPH KIT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associates may do so in accordance with the restric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Rob's TEEN IDOL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, please contact us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ob's TEEN IDOLS AUTOGARPH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 Productions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merican and Canadian shareware disk Vendors and BBS systems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o distribute the Rob's TEEN IDOLS AUTOGRAPH KIT package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years and must contact the author at least once per y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authorization to distribute this software. All USA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imilarly distribute this product. No distribution fee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's TEEN IDOLS AUTOGRAPH KI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Rob's TEEN IDOLS AU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b's TEEN IDOLS AUTOGRAPH KIT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, without a written agreement from Pink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wish to distribute the Rob's TEEN IDOLS AUTOGRAPH KI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ver six (6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most current version.  This version was released in J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distribute the Rob's TEEN IDOLS AUTOGRAPH KIT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-of-the-Month, or as part of a subscription or monthly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's TEEN IDOLS AUTOGRAPH KIT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the written permission of Pinky Production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's TEEN IDOLS AUTOGRAPH KIT package cannot be "rented" or "lea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ky Productions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's TEEN IDOLS AUTOGRAPH KIT package, without written permission from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. If the version you have is over six (6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 in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Pinky Productions, 64-66 Essex Street, Suite 8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Pink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3                       - CURSES! 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 you  print  or  distribute  regarding  thi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