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 HELP for Rob's CELEBRITY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KIT,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      (followed by the [ENTER]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an order form,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   (followed by the [ENTER]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duct Ordering or inquiries:   1-212-254-9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rrespond with us:</w:t>
        <w:tab/>
        <w:tab/>
        <w:t>Louis Martinez</w:t>
        <w:tab/>
        <w:tab/>
        <w:tab/>
        <w:tab/>
        <w:t xml:space="preserve">      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64-66 Essex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uite 8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New York, NY 10002-38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trouble starting or runn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ase call us at the numbers list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 *  *  *  *  *  *  *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