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Vide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Vide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option in the Edit menu is Sort. There are eleven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rt the records in the Vide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Stars, Produc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Kevin             MATCH:  kevin b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Kevin Cos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Costner, K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