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LAYER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AYER (C) copyright 1993 by WEEZEL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 (C) is NEITHER public domain software NOR fre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registered users are granted a limited license to use PLAYER (C)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l basis to determine whether PLAYER (C) will meet their needs. Any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PLAYER (C) requires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 specifically disclaims all warranties, expressed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ing but not limited to implied warranties of merchant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tness for a particular purpose with respect to defects in the disket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.  In no event shall the author be liable for any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fit or any other commercial damage, including but not limited to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idental, consequential or other damages.  The person using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ars all risk as to the quality and performanc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ING P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R was made purely for entertainment purposes and not with the int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d in breaking of any local, state or federal la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was designed to calculate and record sports wagers ma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GAL sports books.  The term  "ACCOUNT"  refers to  any  LEGAL sports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ther use of this program is  NOT  encour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Included with PLAYER (C) - Version 1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.EXE     Installation Program For PLAYER v1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(YOU MUST RUN THIS INSTALLATION PROGRAM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R.HLP     PLAYER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*.DAT     Team data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R.EXE     The PLAYER (C) v1.0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is the non-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R.DOC     PLAYE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NDOR.DOC     Vendor Distribution Rules in ASCII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ICE.DOC     Shareware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STALLING P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R must be installed from a Diskette, drive A (or B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Exit or quit all programs and go to the DOS prompt (for Example C:\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Insert the diskette in the disk drive A (or 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Type the command:  A:\INSTALL &lt;Enter&gt; (or B:\INSTALL &lt;Enter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instructions carefully during installation. The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is controlled by the responses given during the install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areware documentation is intentionally  brief and incomplete. 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s are covered,  all of the  features of  PLAYER  are  document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USERS MANUAL   available  with  a  registered  version of  PLAYER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ZEL SOFTWARE Inc.   To register   PLAYER v1.0  and receive  a  PLAYE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send $55.00 (Includes Standard S&amp;H) check or money order payabl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EEZEL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 Box # 508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icero, IL  60650-08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USA Funds Drawn On USA Bank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knowledge of sports gambling must be understood before using PLAYER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have the time nor space in this document to teach  the basics of s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bling.  The  book  " THE CAESARS PALACE SPORTS BOOK OF BETTING "   by  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lph Sugar is recommended reading for the novice sports ga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test play will be made and the result, based on the final score,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lculat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 relies on the computer time and date to be properly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ur test play,  set the computer date to Sunday September 13, 1992.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time to 10:00 AM. (If you do not know how to set your comput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and time refer to your DOS users manual.)  After running this te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o reset your computer to the correct time and da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EGINNING P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PLAYER you must be in the player directory.  Example:  C:\PLAY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directory type:  PLAYER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larity I define the "BOARD" as a list of all games available for wag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given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ame is said to be "off the board"  when no wagers are allowed o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 board must be created for each day of wag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board for Saturday, August 14,1993 is provided as an exampl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ical board used by PLAYER.   This board contains both footb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eball sche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KING A TEST PLAY USING P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E DATE Sunday, September 13, 1992 IS DISPLAYED IN THE UPP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CORNER OF THE SCRE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se steps to create the new board for Sunday, September 13, 199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#3 "CHANGE BOARD"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"MAKE NEW BOARD". (Create and load a boar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&lt;Insert&gt;, &lt;Home&gt;, &lt;Page Up&gt;, &lt;Delete&gt;, &lt;End&gt;, and &lt;Page Dow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set the board date to 09-13-92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pop up window appears with the prompt "IS THIS THE START OF A NEW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?" respond by selecting "NO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ard for Sunday September 13, 1992 now exists. (The current BOARD d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n the lower right corner of the screen at all tim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s must now be added to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implicity only one game will be placed on the BOARD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The CHICAGO BEARS vs. The PITTSBURGH STEELERS at 12:00 P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se steps to add this game to the bo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Select #2 "EDIT BOARD"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The keys &lt;F5&gt; through &lt;F10&gt; select the league. If the "NFL"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lighted on the third line of your screen press &lt;F5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) Press &lt;C&gt; to open the Teams Menu containing the "CHICAGO BEAR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4) Select "CHICAGO BEARS" from the TEAM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5) Press &lt;P&gt; to open a Teams Menu containing the "PITTSBURGH STEELER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6) Select "PITTSBURGH STEELERS" from the TEAM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7) Enter &lt;1&gt; &lt;2&gt; &lt;0&gt; &lt;0&gt; &lt;Enter&gt; to set the game start time at 12: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8) Press any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9) Press &lt;/&gt; to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&lt;F3&gt; to display the current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 may press &lt;F3&gt; at any time to view the current boar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can be set only when the board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hypothetical game make The STEELERS a 4 1/2 point favo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&lt;4&gt; to display the "LINE EDITOR". (Any digit 1-9 displays the editor)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LINE EDITOR" is now displayed with -4 (Minus four is the lin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vorite) in the line enrty bo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&lt;+&gt; to add a 1/2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&lt;Enter&gt; to accept "4 1/2" as the current line for the STEE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ard displays the PITTSBURGH STEELERS as 4 1/2 point favor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&lt;Esc&gt; or &lt;F3&gt; to exit. (In this case you are returned to the MAIN menu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PEN AN AC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Select #1 "MAKE PLAYS"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The Account Dialog Box pops up. Enter the account number &lt;V&gt; &lt;E&gt; &lt;S&gt; &lt;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ress &lt;Enter&gt;. (Or any alphanumeric number that you will use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unt number. This can be the last four digits of a credit car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ino name, etc.)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) The set limit window pops up when a new account number is entered.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mit for account VESA to 500. (This is the MAXIMUM wager per pla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is 500 so just select "ACCEPT"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account name "VESA" is now active. The current account and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played in th lower left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lays made will be added to this account until #7 "FINISHED" i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LAY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S MENU should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KING A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straight play on the PITTSBURGH STEELERS for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Select #1 "STRAIGHT PLAY" from the Plays Menu. The WAGER window pop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rompts for a wager on this play.  Press &lt;1&gt; &lt;0&gt; &lt;0&gt; &lt;Enter&gt;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100 w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Select &lt;P&gt; to pop up a menu containing the PITTSBURGH STEE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) Select the PITTSBURGH STEELERS from the TEAMS MENU by pressing &lt;1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4) The accept/reject window pops up to confirm this play. Select "ACCEP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5) Select "FINISHED" from the Play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rmation window pops up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selecting "ACCEPT" from the confirmation window press &lt;F4&gt; to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just made: A straight play on the PITTSBURGH STEELERS for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&lt;Esc&gt; or &lt;F4&gt; to return to the confirmatio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"CONFIRM"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 is added to the account file and you are returned to the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Box. Press &lt;Esc&gt; or &lt;/&gt; to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NAL SC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#4 "ENTER FINAL SCORES"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ur hypothetical game the CHICAGO BEARS win by 2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CAGO BEARS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TSBURGH STEELERS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&lt;2&gt; &lt;1&gt; &lt;Ente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&lt;0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ice that you did not have to press &lt;Enter&gt; when zero is the final sco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&lt;/&gt; to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VALU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#6 "EVALUATE"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ss calculates the results of plays made based on the outc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(s) wagered on. The results are then appended to the accou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change a final score and re-evaluate if an incorrect score is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Prompt for final scores?" box pops up. Just press &lt;Enter&gt;. (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enter hypothetical scores to see a "what if" scenari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CCOU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#5 "ACCOUNTS"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f the account "VESA" is not displayed press &lt;S&gt; to open the Search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. Press &lt;V&gt; &lt;E&gt; &lt;S&gt; &lt;A&gt; &lt;Enter&gt;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number "VESA" is now displayed. Press &lt;F4&gt; to view the resul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 play on the PITTSBURGH STEELERS for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&lt;Esc&gt; two times to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lay has been made, evaluated, and the result is now in the accou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F1&gt; key displays context sensitive help at any time. Use this featu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on each step of the test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LAYER v1.0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By:  Check or Money Order (U.S. Funds Drawn On U.S. Bank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To:     WEEZEL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 --      P.O. Box # 508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icero, IL  60650-08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 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ress 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y Phone # (    )_________________   Evening Phone # (    )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Format (Please Check One)   5 1/4" ______   3 1/2"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LAYER v1.1 @ $55.00 (Includes Standard S&amp;H)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Total Amount Enclosed  $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