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cky Lotto -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Pick -- is used to simply let the computer genera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s between 1 and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Numbers -- is used to look at large sample of si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drawings. Lucky lotto will simulate up to 16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rawings (a sample size of 20,000 takes about 2.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ocess), breaking down the numbers based on percent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the higher percentages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Numbers -- is used to show which numbers are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ten in the actual Lotto Texas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Winning Numbers -- The past winning numb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-- this will update the Tex.dat file with th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s from the bi-weekly drawings of Lotto Texas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be done by simply editing the Tex.dat file using DO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 command.  Which ever way is easiest feel free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