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OTBALL STAT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FOOTBALL STATS FOR WINDOWS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BALL STATS FOR WINDOWS must be distributed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BALL STATS FOR WINDOWS may not be distributed by any for-profi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BALL STATS FOR WINDOWS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TATS FOR WINDOWS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WINDOWS for use in catalogs or newsletters listing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FOOTBALL STATS FOR WINDOWS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ta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keeper for FOOTB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rt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phone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coaching tool. Shareware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tatkeeper: edit, print, sort, compute aver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FOOTBALL STA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, hobbies, sports, or 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 (tech support, upgrad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, Money Order, or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Car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J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2620 Lincol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20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7-257-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317-255-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3270,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