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(1)                 USER COMMANDS                   WHI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- loc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[ -a ] [ -l | -d ] command [ command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Command or list of commands (or files)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list all matches, not just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arch LIBPATH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search D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which  checks,  in  order,  a  list  of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shell  commands,  the  current directory,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specified in the user's PATH variable  for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given as its arguments.  If a given command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ull path is printed; otherwise a ``not found''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inted  with  a  list  of  the  directori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 In the case the command is an internal she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, a message to this effect is printed in lieu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pects the shell precedence of  command 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more.com  is  listed  instead of more.exe, sh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same directory.  Likewise, .exe files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  over .cmd files, and .cmd files over .ba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dot in  its  name  has  precedence  o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extension;  for  example,  list.old is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o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causes which to list all matching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h, not just the one which would be executed. 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l options alter the nature of the search;  when  -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which searches directories in the DPAT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when -l is specified,  it  search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  for  dynamic link libraries (.DLLs).  The -d an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 mutually  exclusive,  and  in  both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s searched only if ``.''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ocations of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r format unzip zi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might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:  CMD.EX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s2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32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zipinfo in . c:\os2 c:\utils\32 c:\utils\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tils\bnd c:\os2\system c: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roff\bin c:\os2\mdos\winos2 c: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 c:\os2\mdos c:\os2\apps c:\ibmtk\os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ibmwf\bin c:\ibmc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ll copies of the  emx.dll  dynamic  link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first  one listed is the one which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-al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wo of the IBM Redbooks (.inf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-d gg243732 gg243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internal shell commands is static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differences between various version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 The current command lists correspond roughly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MS-DOS 5.0, 4OS2 1.1 and 4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PATH cannot reasonably be determined in  a 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;  it  does not have a corresponding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or system call.  which looks in the  config.sy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 LIBPATH, but this can fail if the LIBPAT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dited since the system was last booted.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which  first  checks  for  \config.sy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then on drive c:, it can find the wrong fi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f  the system was booted from floppy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``proper'' extensions  for  use  with  D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 hazy;  the  following  are  presently used:  .b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, .hlp, .inf, .ini, .msg and 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lso known as Cave Newt).   The  make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lly borrowed from Kai Uwe Rommel's UnZip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ware                                        28 Apr 93 (v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