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/2 OS/2 terminal program with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Terminal/2 is about $40.  The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until August 1993.  For orders after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e current prices.  For orders from Sweden 25% Moms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AmEx or MasterCard (Master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ccepted before August 1993)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