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/Check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is Program has been thoroughly reviewed and test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solely "as is" and without warranty of any kind. Con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ologies, and Ronald L. Conlin specifically disclaim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ed or implied, including but not limited to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erchantability and fitness for a particular purpose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ects in any portion of the package.  In no event shall Con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ologies, or Ronald L. Conlin be liable for any loss of prof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ther damage, including but not limited to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al, consequential or other damages of any kind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ects in this software or its documentation.  USE THIS PROG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distributed as shareware, not freeware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t may be freely distributed to anyone as long as all of i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ocumentation are distributed together.  It may be fre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valuation purposes, to decide whether you like it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it and want to continue using it, please register it.  This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ssage to the shareware developer that all efforts we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in, and to continue with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 SWAP/Check just mail $10 (or whatever you feel com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nd) to Ronald L. Con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29 S. 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wlerville MI 48836-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nald L. Con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li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Up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  - 07/15/93 Added feature to display remainin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k space on swapper.da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nged some of the error messag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  - 07/01/93 Initial release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