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EK1.DSS - 20th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tar Trek 1' is a Desktop Screen Saver Extension for John Ridges' Desk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presents a scene from an imaginary Star Trek episod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is cruising through space, occasionally accelerating to War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st effect, focus on the centre of the Enterprise. The st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give the optical illusion that the ship is coming toward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dialog box has three settings in addition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nterprise' check box gives the option of turning off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. With the box checked and the Enterprise displayed,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true screen saver as the Enterprise remains static, but who c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hrinking Stars' check box enables the stars to change size as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way. Why have an option that does this ? Well, personally,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s to stay the same size as they move. All my work colleagues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ed about that so I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w many' edit field simply relates to the number of st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its taken so long to finalise this saver. I am a Windows and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by trade and an OS/2 developer by hobby and desire. My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 is limited therefore to those rare moments of fre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blem with Star Trek 1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load more screen savers nearing completio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for a new one, let me know and I'll wri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u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2:252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am moving jobs, I can no longer access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k H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ind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bridge 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H12 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403) 266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