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PostScript Printer Drive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3 - v13.389 - OS/2 2.1 GA Version + 5 NEC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39 LaserPrinter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39 LaserPrinter 6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Colormate PS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Colormate PS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Silentwriter 95 v2010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Silentwriter 95f v2011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Silentwriter 97 v2011.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last po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EFECT#:     6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aper sizes default incorrectly for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f Brazillian codepage detec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per siz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command for setting printer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QM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Rounded numbers in DevQueryHardCopyCap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in 2.0 programming guide table 1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3.371 - OS/2 2.1 6.498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PAGEMA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PAGEMARQ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EPL-8000 PS Card 8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4  PS v2011_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4M PS v2011_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III Cartrid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IIID Cartrid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IIIP Cartrid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PaintJet XL300 PS v2011_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79 Color Jetprinter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 860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-PS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ko Personal ColorPoint 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200e 17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200e 39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200i v2011_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II PXe 17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II PXe 39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IISD v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Service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EFECT #:    63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ostScript driver does not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rce and destination hand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blt operation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hecking added and return cod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DEFECT #:    6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Character slope and kern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returned correctly fro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roblem was reported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zold in his 12 January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 Magazine Environment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f the character slope is non-zer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_SEL_ITALIC flag should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Selection field of the font metric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, the FM_TYPE_KERNING bit should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sType field if the font includes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DEFECT #:    6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Text fields get trun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b and Printer Property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s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hanged size of dialog so all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viewed from any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3.346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 changes since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3.342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PSCRIPT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