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for OS/2 Version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7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 with FAT or HPFS formatted driv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local area network the PC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rough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of a PC to remove any virus specified by the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OS2CLEAN repairs infected areas of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to their pre-infected state.  OS2CLEAN remo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the current version of VIRUSCAN for OS/2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an also remove unknown (new) viruses from 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, the partition table, and boot sector using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by OS2SCAN [See the OS2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7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07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317,2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8-25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99D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7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7 adds disinfection of the 2014, 2936, Ath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, Boat, Bubonic, ButterFly, Cartuja, Chemnitz, Chin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od, Dodo2, James Bond, Pegg, Tecla, Tuesday and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7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viruses that OS2CLEAN is able to remo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0            2878            4096*+          Air Cop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bama+        Alameda         Antitelefonica  Az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 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s            Cansu           Cascade*+       Coahui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eper         Curse           Dark Avenger*+  DataLoc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28+    Devil's Dance   Dir-2           Disk Kille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V*            Empire*         Enigma          ExeBu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ug2         Fellowship+     Filler          Fish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         Flip*+          Form            Generic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BR     Ghost           GreenCaterpillarHai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ocausto      Invader*+       Irish_3   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M128            Maltese Amoeb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di Bro.'s    Math Test       Michelangelo    Mon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quito        Multi-2         Murphy*+        Music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enclature    Pakistani Brain*Paradise        Perf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Pong*      Plastique*+     Possessed       Print Screen-2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-11+           SBC             Slayer          Slow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ed*         Striker+        Sunday+         Sunday2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C+            Taiwan 3+       Taiwan 4+       Tequi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yo           Topo            Traceback/3066  Tr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C      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CLEAN will truncate files inf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ner.  If a file no longer runs after being clea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C:\OS2 directory (or wher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), and then boot DOS to create a new, virus-free DOS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file.  As a precaution, back up all 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.  If you use Boot Manager, run OS2CLEAN with the /B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7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7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7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e it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7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