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HP LASERJE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20/92 - v1.3.350 - Initial posting of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#:       PJ04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Large print jobs print slowly from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s that support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ared to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Implemented compression modes 2 and 3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ces that support it.  Th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Memory size (KB)" must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erjet Printer Properties to reflec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on printer so the driver can selec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DCR#:        1399  "Standardizing OS/2 Printer Dri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The LaserJet driver stored it'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2.INI file instead of the OS2SYS.INI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OS/2 drivers are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All Job/Printer Properties now stored in OS2SY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ead of OS2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PAR#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Occasional trap occurs printing to ledger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LaserJet dri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APAR#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LaserJet reads stored printer/job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e times unecessarily from OS2SY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LaserJet driver fixed so it only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ertie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1.3.333 - font files (.FNT) now have EA files (.F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30/92 - v1.3.342 - OS/2 2.0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'LICENSE' text file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ttaching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Use the command file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s: EPSON.CMD    for the Epson printer driver EPSON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ERJET.CMD for the Laserjet driver LASERJ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CRIPT.CMD  for the PostScript driver PSCRIP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GXPJET.CMD for the PaintJet driver SMGXPJ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NULL.CMD  for the IBM Null driver IBMNULL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4019.CMD  for the IBM 4019 driver IBM4019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42XX.CMD  for the IBM 42XX driver IBM42X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52XX.CMD  for the IBM 52XX driver IBM45X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52012.CMD for the IBM 52012 driver IBM52012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ERS.CMD for the IBM Plotter driver PLOTTERS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file must be run from the same directory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iles were unzipp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is done successfully,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driver installation if you are not replacing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same driver.  If you are see step #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an OS/2 Printer Driver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's online Master Help Index under the topic 'instal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ubtopic 'OS/2 printer driv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an OS/2 Printer Object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's online Master Help Index under the topic 'Crea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btopic 'Printer 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lacing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placing an existing driver with the same dri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few things that need to be done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"Hold" every printer object (queue) that has the dri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installed as the "Default printer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lding" a printer object (queue) is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Right mouse button on the printer object (que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Left mouse button on the menu item "Change stat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b-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Left mouse button on the sub-menu item "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heck mark should appear next to the "Hold" sub-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ubsequent accesses of thi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ault printer driver" for a print object (queue) is foun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Right mouse button on the printer object (que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Left mouse button on the arrow to the left of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pen", a sub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Left mouse button on the sub-menu item "Sett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tebook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Left mouse button on the notebook tab labelled "Printer driv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tebook page shoul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You should see a window on this pag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fault printer driver" where all printer driv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is queu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hut down all programs that use any printer object (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inting.  Also, remember to remov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ght automatically start upon boo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rtup" folder or startup.cmd file or other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sure these programs won't load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rying to replace, causing installa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driver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hut down your computer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Reboot your computer.  Your system should come up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jobs printing or program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irectly following this reboot, install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inter driver from the directory you unzipp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an OS/2 Printer Driver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0's online Master Help Index under the topic 'instal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ubtopic 'OS/2 printer driv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an OS/2 Printer Object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0's online Master Help Index under the topic 'Crea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btopic 'Printer 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