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  1.0  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2.0 Utility to Intercept Arrange and 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ercepts and can optionally "disable" the icon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/or the Desktop Lockup functions when chos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INTER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tried to bring up the OS/2 Desktop menu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too quick with the mouse button and ended up hitting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?  If you have painstakingly placed your icon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is by yelling "AARRRGGHHH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intercept and optionally "disable" the icon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/or the Desktop LOCKUP function when they ar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NGE, function can be intercepted for all folders, or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LOCKUP may be useful if you manage many generic PC's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he users setting their own Lockup passwords, or if the PC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emporarily by people who won't be around afterward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y set the password to.  INTERCPT only intercepts th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it is manually chosen from the pop-up menu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automatic timeout invocation of Lockup.   I find i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"are you sure" prompt on the manual Lockup function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t it by mistake when trying to invoke Shutdown from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for INTERC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PT.EXE 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PL.DLL  progra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PT.HLP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PT.INI  defaul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se three files should be plac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needs to be in a directory specified in CONFIG.SYS's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 For online help and a default initialization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LP and .INI files need to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program object for INTERCPT, set the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ere thes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CPT at system initialization, place a program object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tartup Folder.  INTERCPT cannot be run from the STARTUP.CM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information about the Desktop that is not yet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M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shouldn't happen, but if you load the program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tercept the Arrange and/or Lockup functions, chec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) the configuration values.  Also verify that INTERCPT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path specified in CONFIG.SYS's LIBPATH stat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cept Arrange" and "Intercept Lockup" checkboxes are checked '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still not intercepted, try invoking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/A".   This tells INTERCPT to use an alternativ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some of the information it needs to set up the interce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A, INTERCPT expects the OS/2 Desktop to be active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1,1 with no other window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-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C  -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  - 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includ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prompt at the time the function is intercepted.  Th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YES/NO option as in "do you want this ARRANGE and/or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hap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audible indication after the function is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visual indication (message box) after the function is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, none, or all of the above methods can be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intercepted.   Depending on the level of the us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ave some sort of indication so people running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 their OS/2 desktop menu is broken when the ARRANGE and/or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tested with OS/2 2.0 + Service Pak, and both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beta and March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fairly confident that the interception of the ARRANG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with later releases of OS/2, but I can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LOCKUP function.  I will do my best to up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it beco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, suggestions, and/or bug reports.  INTERC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-is, with no warrant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individual copies of the unregistered version INTERC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ssociates, colleagues, etc. for evaluation purpo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iles INTERCPT.EXE, INTERCPT.HLP, INTERCPT.I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PT.DOC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CPT, please send a small donation of $20.00 (US)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e to my husband that all the long hours I spend with my P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th him are really worth something.   The register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pening message box and includes a configuratio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inimized.   Please include a CompuServe Id if you have on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your registered version quicker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cing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  10 computers -- $20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to   24 computers -- $15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or more computers -- inquire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 Natal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town, PA 19401-3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2010,2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/2 Intercept Arrange and Lo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hear about/obtain INTERC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antity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  10 computers -- $20.00 each        __________ @ $20.00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to   24 computers -- $15.00 each        __________ @ $15.00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or more computers -- inquire for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a Campanella</w:t>
      </w:r>
    </w:p>
    <w:p>
      <w:pPr>
        <w:pStyle w:val="PreformattedText"/>
        <w:bidi w:val="0"/>
        <w:jc w:val="left"/>
        <w:rPr/>
      </w:pPr>
      <w:r>
        <w:rPr/>
        <w:t>508 Natalie Lane</w:t>
      </w:r>
    </w:p>
    <w:p>
      <w:pPr>
        <w:pStyle w:val="PreformattedText"/>
        <w:bidi w:val="0"/>
        <w:jc w:val="left"/>
        <w:rPr/>
      </w:pPr>
      <w:r>
        <w:rPr/>
        <w:t>Norristown, PA 19401-3112</w:t>
      </w:r>
    </w:p>
    <w:p>
      <w:pPr>
        <w:pStyle w:val="PreformattedText"/>
        <w:bidi w:val="0"/>
        <w:jc w:val="left"/>
        <w:rPr/>
      </w:pPr>
      <w:r>
        <w:rPr/>
        <w:t>215-278-08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 72010,2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