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and Nonlinear Statistical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 performs statistical regression analys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s  of  parameters  for an equation, whose 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, that cause the equation to best fit a set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 Nonlin can handle linear, multivariate,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ial, and  general  nonlinear equations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of the equation using ordinary algebraic 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determining parameter values, Nonli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intervals  and other statistics.  The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tted equation can be plotted.  Nonlin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the root of a nonlinear equation.    Nonli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werful shareware regression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 requirements:  IBM 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512KB memory.  A CGA, EGA, or VGA display  adap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only  if  a plot is requested. 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f it is present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 is a shareware program.  Users are granted a 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.    If  it  is  used  beyond  the  trial  peri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 must  be  sent  to  the   author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fee is $25 for shipments in the USA or $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ments outside of the USA.  Registered  users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version  of  the program, a laser-printed,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and  three  months  of  telephone  support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version  of  Nonlin  omits the startu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screen and provides the ability to print 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welcome to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 and pass them on to friends or post this 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 boards  or distribute it via disk catalo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e entire Nonlin distribution is includ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, unmodified  form.    A  distribution  fe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d for the cost of the diskette (or CD  ROM),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ndling.      However,  Nonlin  may  not  be  sol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d in another product that is  sold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Phillip H. Sherrod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he author to get the most recent version of Non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version  of Nonlin is not share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re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