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. Machinist Beta Version  (07-10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RM05B1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t to: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                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an J. Bremer           Nam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Elmwood Ave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port, NY 14094        Address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-434-7823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6)-434-1448 BBS        Address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ty, State, Zip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Phon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 Phone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             Site Licens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               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Only!                  1-5 and 6-10, call for 1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Unit Price     Total         Qty  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 ==========     =====         ===     ==========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50.00                              $150.00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00.00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I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 1/4 _______   3 1/2 ________ 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r. Machinist Computer Software has been deliv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customer.  Upon reciept of this paid invoi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most current version of Mr. Machinist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50.00 registration fee will cover all Beta 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e when it is released.  You will be sent recent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versi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, Comments,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