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   ___   _____  ____   _____                  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/ \    /   \    |   |      |  () )        |    |  /\  | ()  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_/|  |   |    \       |   |--    |   /    ____  |    | |  | |    / 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---|     |      |   |      | | \   |____| | /\ | |--| | |\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|   | \___/      |   +----  |_|\_\         |/  \| |  | |_| \_\  |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   _______    ______     ______   ______   __    ___    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 |       |  |  ____|  /     __] |   __|  |  \  |   |  |     | / /----\_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 )  | |  ( )_/   | |        \   \    |  |     |   \ |   |   -- --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/  |    \     | |__       \   |   |  |__   |    \|   |    | |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| |\  \    |  __|  ____/   |   |   __|  |  |\     |    | |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| | \  \   | |____ |      /    |  |__   |  | \    |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     |_|  \__\  |______||_____/     |_____|  |__|  |___|    |_| /\ 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\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  _____                  _     __  _____  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/ \    |   |  |     |   |  / \   /  \   |   |     |  o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_/| |---|   |   |--| ==  |\_/| |---|   \     |   |---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|   |   |   |  |     |   | |   | \__/    |   |____ |_|\_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onfiguration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Guide to setting up MathMaster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Master v4.00 is a Math Tutorial Program,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s 8 and up practice, Addition,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btraction, written using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this to be educational and to be fun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. This is one of the first programs(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) I wrote, orginally written on the C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 got the Leading Edge Model D2,I proce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-64 Version over to the IBM PC/AT Compatible. Ti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 I lost the Commodore 64 source. I want to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have helped me,by making comments about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They are too many to name,so I thank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know who they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 bet you are asking is what mak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nough to warrant the time to take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 will tell you. Most programs have the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ight to left. I wanted MathMaster to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eaching the person the correct way to do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erson does a problem. It will eithe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r left to right,depending of what the thir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MAS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ed 1990,1991,1992,1993 James Fra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upport shareware by registering this software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longer than 30 days. (See Page #5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to register this fin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Math Master will only work on 80286 or bett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for this is that I used a Assembly rountine to impr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remonously,but the trade off is loosing the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BM XT Compatibles. If you rather have the lower qualit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ability of auto-detecting the video adapter, then I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Master is Copyrighted 1990,91,92,93 by James Fra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give you permission to use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it freely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ke no claims about this program.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that I know to keep your system saf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the program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lso have not added anything that would harm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. If you find a copy of this program infected with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recommend to use the latest version of Scan. (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any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let whoever you got the file from know so h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ct his/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is compressed file should be the file MMASTER.CF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STALL.EXE can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MMAS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is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is where your registration code goes.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rom me, after you regis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 Where you have it select from :  1= Right to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= Left to Right, when entering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 on INSTALL.EXE ,just check the file INSTALL.DO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' guide to installing Mat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ere is to help those who are new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take a lot of room, so i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S/DD Disk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Copy all the file to your format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Type MathMas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 Master now detects the kind of adapter you are using and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use INSTALL.EXE which is include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on that 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installing Math Master on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on your Hard Drive is as easy as installing it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 wrote MathMaster, so it can fit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 of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name is just a name I chose. Just place the na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n place of the one I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 Make a Sub-directory called MST400 by typ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MST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Copy all the files from the source disk to the directory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#2 of installing it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Public Domain b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you must register thi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lan to use it, more than the trial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eel that MathMaster is not worth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A Currency), then after thirty days have pa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 has been hours upon hours of work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. Show him that you like the work he was do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ontact the author of this product, throug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laces listed below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Postal Addres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----------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M a s t e r - W a r 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16810-126Th St N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Arlington, Wa 9822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                                                             (206) 691-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GE 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