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plot version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and order Nonlin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 Visa,  MasterCard  and American Express credit c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 but a check, money order, or  cash  is  prefer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sh  to  use  a credit card specify the billing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