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cumSpace Registration Form:                                    Ma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register CircumSpace.  Registration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ace will continue to be improved, but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available at the time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M SoftWare is making the award winning Top Ten desktop plane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kyGlobe available at a discounted price when regis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pace.  SkyGlobe registrations are normally $20.00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oth programs together for $25.00, which is a savings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Fax this form with a credit card number to 313-426-55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Mail this form with a check, currency or a credit card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ssM SoftWare, Inc., PO BOX 1067, Ann Arbor MI 4810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E-Mail this form to KlassM SoftWare via CompuServe, 75020,1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Call our 800 Number, 1-800-968-4994.  Credit card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Name: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et: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y, St, Zip: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untry: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ip on 3.5 720k disks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can read  3.5   1.44M disks.      [ ] I would be inter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 prefer    5.25  1.2M  disks.          Windows version of Circum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 require   5.25  360K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ace alone           $15.00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pace and SkyGlobe    $25.00 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shipping add        $5.00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  Date of Authorization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  Amount $________  Expiration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: Payment can be in the form of a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, a US$ dollar check from a US bank, or US or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NEFITS.DOC for additional information and our educational discou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