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  ��       </w:t>
      </w:r>
      <w:r>
        <w:rPr/>
        <w:t>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   ��      ��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�   �����   ��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   ��      ��       </w:t>
      </w: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watched a professional football game, look at the coa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ay, "Hey, I can do that?"  Well, here's your opportu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FL is looking to expand for the 1993 season.  IFFL teams dra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just like the pros, and the league uses the ACTUAL SCORING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ach week to determine game outcomes.  For instance, if you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Rice, and he scores a TD for the 49'ers, he also scores 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now, the IFFL has 12 teams for 1993 (from Pennsylvania, New Y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Indiana and Ohio), and we're looking to go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information packet on the IFFL, complete with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s well as an application to join, just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your packet in 2-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competition!  Match wits with other team owners fro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!  Get in on the IFFL now, because slot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meriBoa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Run PA  1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