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Attention BBS SysOps!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News and Review is a fast growing Electronic Magazin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room format.  ONR is distributed nation wide and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s growing every month.  If you would like to carry Online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for your users to read online, you need only get a copy of R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 2.0 file viewing program and let us know here at Spokan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can be downloaded from the following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mat BBS (Readroom author) 1-714-492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 Online                    1-509-327-8540  (1:346/20 fido - Freq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magic names READRO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other BBS's around the country.       (       and ONR.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a distribution site for Online News and Review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ription of your BBS (for adverti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News &amp;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Steve Kunz -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0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ane, Wa. 99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Kunz @5091 Virtual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5927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4205 Ul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1:346/20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s for reading Online News and Revie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