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MENU v2.1 (Network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ky Freyr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# 75230,1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enu is a menu/shell system for Windows 3.1 and above with a 3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help smooth the transition to the Window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enu looks like a conventional DOS menu but yet powerfu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place the Program Manager.  Perfect for those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willing to spend time learning the program manager and/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idated to the overwhelming world of icons and groups. W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consistent menu with a great look to make the use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ive right from the start.  This version is written in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aunch programs from the menu  or  from the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window.  Also, it utilize the associations from the WIN.INI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xecute the underlying applications. The menu holds up to 80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ms organized in 5 pages. Type the menu line number and press the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fast execute any desired application. Or double click over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. Displays percentage  of free resources. Menu items can easi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r changed online or offline.  With the MinOnUse and Auto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 you can set WINMENU to automatically minimize and restore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 when running programs...just like menu progra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allows users to customize the utility ribbon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most of the menu screen. This "ribbon" can hold up to nin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program's icons for easy access. The programs in the ribbon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from the system menu while the menu is iconized for added convi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 shell, it automatically runs all the programs that the program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runs at load time. The network version copy can be shared b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users, allowing the administrator to create menu line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:  (20 days t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twork directory to hold the WINMENU files with read 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:\APPS\W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copy all the WINMENU fil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MENU.EXE    - 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ENU.DOC    -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     - 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files are needed in your \WINDOWS\SYSTEM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ready be found there as part of the Windows 3.1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DL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LL.DL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HELP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nu will create the directory C:\WINMENU on each works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program. The file WINMENU.INI will be created and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to hold and maintain the user's configuration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.INI is never modified. As a network administrato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reserve some menu items for your users. To accomplish th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INMENU.INI default file and copy this file in the sa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WINMENU.EXE resides.  It should be read only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to eliminate unauthorized edits. Winmenu will automatical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lines in the WINMENU.INI of the network directory to the WINMEN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cal drive of each workstation. (C:\WINMENU). The menu lin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agged as restricted and can not be modified by the us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increase the NoOfItems line in the network WINMENU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rve empty menu items for future additions. Just modify the NoOF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e [MenuItems] section of your network WINMENU.INI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nu lines you wish to reserve on each user's win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nu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fItems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UN WIN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Be sure you are in the WINMENU directory and type WIN W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ogram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RUN option from the FILE menu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N:\APP\WINEMENU\WINMENU.EXE at the command line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or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program manager:  (Windows 3.0 and abo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backup of the file SYSTEM.INI found on your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your favorite text editor to load the SYSTEM.INI fil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\WINDOWS directory. Look for the line that start with SHELL=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=N:\APPS\WINMENU\WIN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the file!.  The next time you run Windows, WIN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stead of the Program Manager. If you eve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Program Manager, just modify the SHELL= lin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SHELL=PROGMAN.EXE and save it. Or restore SYSTEM.INI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,CHANGE or DELET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lick with the RIGHT button of the mouse over the menu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add/change or delete. A window entry screen will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mpt you for the information needed. Note: Network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re not allow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or, Type the menu line number you wish to add or modify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CTRL+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those programmers / support sta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ook for the text file WINMENU.INI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ENU files reside. (Or create this file inside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or add menu line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must contain:   [Menu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must contain:  NoOfItems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 is the highest menu line number used. You may set xx as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:  NoOfItems=8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s will hold each menu line information. 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used for each menu l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Namexx=       ( holds the menu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FileNamexx=   ( holds the program path,file name +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WorkDirxx=    ( the default directory (optiona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unTypexx=    ( 0= Normal Run, 1=Minimiz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 is the menu line number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defines two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enu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fItems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Name1=Word For Window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FileName1=e:\word2\win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WorkDir1=d:\wi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unType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Name2=Quicken 6.0 - My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FileName2=c:\quick\quick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WorkDir2=c:\qui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unType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is method of adding or modifying menu items is OPTIONA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use the online method (above describ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nUse=1               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stor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=The Company Nam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inOnUse option automatically minimize WINMENU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program.  If the MinOnUse and AutoRestore are set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store will  automatically restore and display back W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all  other  programs have  being closed or minimized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t as enabled (1) by default. Users may change both options on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menu.  NOTE: The status of the network WINMENU.IN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option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= line allows you to set the company name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indows Title. You may set up this option in the network WINMENU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PROGRAM NAMES ON THE UTILITY RIBB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the user's workstation will not copy the configuration found in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ENU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ribbon allows the user to quickly run 9 utility programs (i.e Calendar,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) by just clicking over their respective icon. You can also, change the defaul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ach of these utilities by simply overwriting the corresponding line in the [Accessori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WINMENU.INI file.  The [Accessories] section of the WINMENU.INI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and data for the accessory programs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yx=filename,description,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 is the accessory order number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the complete path and filename of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 a 30 characters or less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is a .ICO, .EXE or .DLL file which contai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icon is optional. Winmenu will use the first ico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name. If none found, and none was specified. the file GENERIC.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cesso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1=COMMAND.COM,DOS Session,DO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2=CALENDAR.EXE,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3=CALC.EXE,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4=WINFILE.EXE,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5=NOTEPAD.EXE,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6=PROGMAN.EXE,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7=CONTROL.EXE,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8=C:\MSMAIL\MSMAIL.EXE,M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9=L:\LINK\SHARE\TEL.EXE,Telephon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license to test drive this program for 20 day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, you must register. See ORD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your registration license number and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ny modifications and/or enhancements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