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ENU 2.1 / Network Edi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free software. This license allows you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without charge for a period of 20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 software after the 20 day evaluation period a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  When payment is received you will be sent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WinMenu Network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by check or money order (in US funds)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icky Fre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73 Bell Haven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dale, GA 3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e includes one master diskette which you may install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 and use on the number of user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Users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ss that 5    $ 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5 - 9    $   7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0 - 24   $  130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5 - 49   $  30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0 - 100  $  55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00 - over $1,000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iskette size(s) that are acceptab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 5.25" 360KB   ___ 3.5"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   COMPUSERVE ID#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get WINMENU?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y Freyre, the author of WinMenu, hereby disclaims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is software, whether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imitation any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The author wi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consequential, indirect or similar damages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 or any other reason even if the author or an ag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has been advised of the possibility of such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the author's liability for any damages ever exceed the pric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cense to use the software, regardless of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.  The person using the software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