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per function Library of Novel Binde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() Fun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will return the current user and other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vel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UserName(&lt;cUserID&gt;) -&gt; cUser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&lt;cUserID&gt; is the user login ID. If no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(Current Logged User I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? UserName()        &amp;&amp;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WUTILS.LIB is include with this demo. You must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UTI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uti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Demo and can be purchased.  By Purch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NWUTILS LIB you will get other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UTILS LIB PRICING: 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: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For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70 S.W. Singletre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verton, OR  9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at SOFTSOL you can also use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SOL                    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zburger Haeuser 4 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0 Hamburg 90            BBS :+49-40-766552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     CIS :100112,34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