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M A I L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ON THE MVS/XA OPERATING SYSTEM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ohn S.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02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ansmission of data among users on the AMDAHL 5860 (System D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possible through the use of TSO/E's Interactive Data Transmiss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cility.  This facility provides a TRANSMIT command to send messag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/or data sets to other users and a RECEIVE command to receive them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ctivity log of messages and data sets transmitted and received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tained under each userid.  Nicknames and distribution lists can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tablished for your convenience.  Userid verification is perform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attempt to send mail to a userid on System D, and users 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fied when they have mail waiting.  For information on how to u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acility to send messages and/or data sets to users connect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BITNET network, read the handout on BITNET.  For a comple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 of this facility, refer to the TSO/E COMMAND LANGUAG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 MANUAL - SC28-1134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MIT command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ANSMIT command is used to send information from one user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.  This command allows the sending of messages, data sets,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sets prefixed with messages.  You may send partitioned data sets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ember or members of a partitioned data set, or a sequential dat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  You cannot send data sets with keys or user labels, IS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, or VSAM data sets.  If you want to send a message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 node.userid without any options.  You will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een to type in your message.  When you are finished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ssage, press the PF3 key.  You may terminate TRANSM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PA1 key.  If you want to send a data set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, type the command "TRANSMIT node.userid MSG DATASET(dsnam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with a screen to type in the accompany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ttempt to TRANSMIT to a nonexistent userid on the AMDAHL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ANSMIT command is terminated and the following message is s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terminal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MX151I TRANSMIT TERMINATED DUE TO INVALID USERID useri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send mail to a valid userid on the AMDAHL, the follow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is sent to the recepient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GSU001 MAIL WAITING FROM nodename/useri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ssage appears when the recepient logs on if not logged on wh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ssage is sent or when the recepient hits return if alread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ged on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rmat of the TRANSMIT command is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MIT nodename.userid DATASET(dsname) optio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name is the name given to an institution's computer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SU's AMDAHL running MVS/XA (System D) is GSUMVS1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id   is the userid of the person you are trying t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ANSMIT to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name   is the name of the data set you wish to send. 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ully qualified name in quotes.  This data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a partitioned data set, a member or members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partitioned data set, or a sequential data se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not send data sets with keys or user label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AM data sets, or VSAM data set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s  some frequently used options are described below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nd a message or data set to more than one user at the sa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, enclose the list of names in parentheses as shown below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MIT (nodename.userid nodename.userid ...) DATASET(dsname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establish a nickname and distribution list using the data s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S.TEXT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issue the TRANSMIT command from the COMMAND line or OP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of any ISPF screen by prefixing the command with "TSO" as show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=&gt; TSO TRANSMIT nodename.userid DATASET(dsname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ANSMIT command has several options.  A few of the mor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quently used options are described below.  You may issue the TS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"HELP TRANSMIT" for more information, or refer to the TSO/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ANGUAGE REFERENCE MANUAL - SC28-1134 for a comple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SET(dsname)     - specifies the name of the data set to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mitted.  If this option is not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RANSMIT will assume you wish to send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ssage and will prompt you f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ssag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G                 - specifies that a message is to accompany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ransmitted data set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LIST            - COPYLIST specifies that a list of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COPYLIST           specified addressees be built and placed 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 prefix to the message being sent or as 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ccompanying message if a data set is be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t.  NOCOPYLIST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PILOG              - EPILOG specifies that epilog lines con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EPILOG             tained in the NAMES data set be appended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essage being sent.  EPILO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              - PROLOG specifies that prolog lines con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PROLOG             tained in the NAMES data set be prefixed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the message being sent.  PROLOG is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efault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FY              - NOTIFY specifies that the sender be not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IFY(ALL)          ified when the data is receive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OTIFY             NOTIFY(ALL) specifies that the sender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ified when the data has been received b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addressees.  NOTIFY(ALL)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:NOTIFY or :NONOTIFY tag in the nickna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ction of the NAMES data set.  NOTIFY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fault.  To be s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ified when every addressee has recei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data, use NOTIFY(ALL)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DS                 - PDS specifies that a member or members of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QUENTIAL           partitioned data set be unloaded befo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mission.  Director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eserved, but the receiver is forced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store the member(s) into a PD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QUENTIAL specifies that a member of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artitioned data set or a sequential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t be sent as a sequential data se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rectory information is not preserved, b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receiver can restore the data set 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ither a sequential data set or 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itioned data set.  PD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S(list)       - specifies a list of members to be trans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itted from the specified partitioned da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t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                 - LOG specifies that the transmission b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(ALL)             recorded in the LOG data set.  LOG(ALL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LOG                will create a log entry for each addresse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OG(ALL) overrides NOLOG/NOLOGLST tags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NAMES data set.  LOG is the defaul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 comman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CEIVE command is used to receive information that has be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t to you from another user.  If you have mail waiting to b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, the following message will appear when you logon or when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 return if you are logged on when the mail comes i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GSU001 MAIL WAITING FROM nodename/useri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mat of the RECEIVE command is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EIV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You may issue the RECEIVE command from the COMMAND line 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line of any ISPF screen by prefixing the command wit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SO" as shown below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=&gt; TSO RECEIV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n interactive message has been sent to you it will b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on the screen.  You cannot specify a data set to save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to when you receive it, but a copy of the message is placed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G data set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n error-free data set has been sent, the following messag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displayed when you issue the RECEIVE command (any attach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sent along with the data set would appear first)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R901I Data set 'dsname' from 'userid' on 'nodename'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R906A Enter RESTORE parameters or 'DELETE' or 'END'. +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respond with a ? whenever you see a + to get more inform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what to do.  If you entered a ? now, you would see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R908A The input file attributes are: DISORG=_______,RECFM=__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KSIZE=____,LRECL=_____,FILE SIZE = ____  +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gain entered a ?, you would see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R909A You may enter DSNAME, SPACE, UNIT, VOL, OLD/NEW, 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TORE/COPY/DELETE/EN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enter END, the RECEIVE command will terminate leav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on the spool to be received at a later time.  If you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DELETE, the file will be erased from the spool.  If you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y press return at this point, the received data set will b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d in the default data set name.  The default is the same n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transmitted data set with the high level qualifier changed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userid.  If you do not want the data set saved to this defaul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, use the DSNAME option to specify the name of the data set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.  The format is DSNAME('dsname') where dsname can be the name of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r existing data set.  Put a fully qualified name in quo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a set already exists and its file attributes do not match tho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incoming file, the RECEIVE command will terminate leaving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on the spool to be received at a later time.  You may specify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cation parameters for a new data set or just use the default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allocation parameters are given on the next pag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          DEFAULT VALU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NAME             If the data set was error-free, the default i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ame name as the transmitted data set with the hig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vel qualifier changed to your userid.  When yo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ry to RECEIVE data sets containing errors,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fault is your_userid.RECEIVE.INVALID.FIL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y          default value for primary space allocation is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ize equal to the incoming dat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ary        default value is 2.5% of the primary alloc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S or          space to be allocated in TRACKS, CYLINDERS, 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YLINDERS or       BLOCKS.  Default is TRACK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S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         this option is only applicable when receiving in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new partitioned data set.  The default value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ory blocks when receiving a sequential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t into a new pds is 27.  The default wh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ceiving a pds into a pds is the number of block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quired for the received member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or             If a value is not given for SPACE, The data s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 or             disposition default is OLD.  If that fails, NE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 or             is used and SPACE values are added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R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ttempt to restore the received data set to a data set th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exists, you will be prompted with the message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R045I Data set 'dsname' already exists.  Reply 'R'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replace it. +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sponse other than 'R' will terminate RECEIVE leaving the dat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on the spool to be received at a later tim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successfully restored the received data set, you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the messages below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R001I Restore successful to data set 'dsname'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R900I 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any more data sets or messages to receive, they wi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 at this point.  If you have no more messages or data se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ceive, you will see the message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ME000I No more Interactive Data Transmission Facility files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ailable for the RECEIVE command to proces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RECEIVE a data set containing errors, you will see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messages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MR921I Received file appears not to be an Interactive Data Transmissi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cility file.  The first record is: * first record appears h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MR901I Dataset X.RECEIVE.INVALID.FILE from ? on ?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MR907A Enter COPY parameters or 'DELETE' or 'END.'+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press the return key at this point, the data set will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ied into the default data set 'your_userid.RECEIVE.INVALID.FILE'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re is already something in 'your_userid.RECEIVE.INVALID.FILE'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prompted for permission to overwrite it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MR045I Data set 'RECEIVE.INVALID.FILE' already exists.  Reply 'R'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replace it. +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o not want the received file saved in the default file, d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press return when prompted to enter copy parameters.  Instead, u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DSNAME" option to specify the name of the data set to use.  I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attributes of this data set do not match those of the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attempting to receive, RECEIVE will terminate leaving the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spool to be received at a later tim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more information on the RECEIVE command, you may issue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O command "HELP RECEIVE" or refer to the TSO/E COMMAND LANGUAG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 MANUAL - SC28-1134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ITY LOG OF TRANSMIT AND RECEIV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ANSMIT and RECEIVE commands will ordinarily log eve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and file transmitted and received to the data se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_userid.LOG1.LOGSET.  The entire text of any message transmitt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received will be stored in this data set, but only the name of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set transmitted or received will be stored in the log.  The NOLO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on the TRANSMIT command will cause the transmitted message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set name not to be logged to this log data set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pecify the name of the log data set through the :LOG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g in the control section or in nickname definitions of the NAM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et.  You can have more than one log data set, but they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DCB attributes LRECL=255, BLKSIZE=3120, and RECFM=V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KNAME AND DISTRIBUTION LIST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user can define up to 10 data sets which contain synonyms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.userid and distribution lists.  The name of the primary NAM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set must be your_userid.NAMES.TEXT.  This data set wil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 the names of any other NAMES data set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AMES data set is composed of two sections -- the contro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and the nicknames section.  The control section comes fir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nds with the first :nick tag.  The control section can conta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gs specifying names of other NAMES data sets, epilog and prolo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to be appended to all transmitted messages, and names of oth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 data sets.  There are no required tags for the control sectio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ly defaults if not otherwise specified in the control sec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:LOG and :NOTIFY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icknames section consists of nickname entries which beg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:NICK tag.  The nicknames section includes tags specify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knames for userid, the node name that the userid is on, text nam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ddresses associated with each nickname, and distribution list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ly required tags in the nicknames section are :NICK, :USERID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:NODE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tags have the format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tagname.operand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: preceeding the tag name and the  "."  following the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ntrol section may contain any or all (or none) of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tags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ALTCTL.dsnam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specifies the fully qualified name of anoth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a set to use in looking up nicknames.  There can b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 to a maximum of ten :ALTCTL tags.  TRANSMIT wil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an the data sets in the order listed.  Control sec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gs in these secondary NAMES data sets are ignore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EPILOG.text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specifies a line of text to be appended to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 of any transmitted message.  The maximum length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epilog line is 72 characters and there can be u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en :EPILOG lines.  These lines will be appended 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ame order as they are in the data set.  The NOEPILO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 of the TRANSMIT command will cause these epilo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s not to be appended to the current messag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PROLOG.text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specifies a line of text to be prefixed to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ginning of any transmitted message.  The maximum leng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prolog line is 72 characters and there can be up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n :PROLOG lines.  These lines will be prefixed in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me order as they are in the data set.  The NOPROLO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 of the TRANSMIT command will cause these prolo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s not to be prefixed to the current messag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LOGNAME.dsnam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specifies the default qualifier for the log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name.  If :LOGNAME is specified in a nickname entry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entry overrides the default entry in the contro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tion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LOG or :NOLOG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controls the logging of entries into the log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addressees specified by node.userid in the TRANSM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 and for nicknames which do not specify a :LOG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:NOLOG.  A :LOG or :NOLOG tag specified in the nicknam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tion will override the default set in the contro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.  The LOG, LOG(ALL) or NOLOG option o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overrides any default in the NAMES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NOTIFY or :NONOTIFY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controls the notification that the address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ed by node.userid and the nicknames without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:NOTIFY or :NONOTIFY tag have received the transmitt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a.  A :NOTIFY or :NONOTIFY tag in the nicknames sec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verrides this default.  The NOTIFY, NOTIFY(ALL) 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NOTIFY option on the TRANSMIT command overrides an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ault in the NAMES data set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icknames section consists of nickname entries which beg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:NICK tag.  The following tags can be used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NICK.nicknam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icknames can be 1 to 8 alphanumeric characters in leng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are used to begin a new entry in the nicknames sect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NOTIFY or :NONOTIFY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will override any default set in the contro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tion but will be overridden if the NOTIFY, NOTIFY(ALL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NONOTIFY option of the TRANSMIT command is us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NODE.nodeid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specifies a network node name for the nick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ry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USERID.userid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specifies the userid of the user specified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:NICK tag.  :LIST or :CC may not be used in the same ent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:USERID is used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LOG or :NOLOG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will override any default set in the contro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tion but will be overridden if the LOG or NOLOG o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TRANSMIT command is use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LOGLST or :NOLOGLST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is used when the nickname entry specifies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tribution list rather than an individual.  It specifi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ther or not a log entry should be made for ever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ressee in the list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NAME.usernam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contains a text name of the user or group be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ined in the :NICK entry.  This name can be a maximum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0 characters long and will appear in the copylist and lo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ries, if any, for this nicknam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ADDR.addres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specifies the address of the user or group be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ined in the :NICK entry.  You must separate individu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ress lines by semicolon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LIST.name name-list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is used to specify a distribution list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es.  The list of names can be either nick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.userid or the name of another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CC.name name-list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ag is a synonym to the :LIST tag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more information, you may enter the TSO command HELP NICK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HELP NICKNAME OPERAND(:tagname).  You may also refer to the TSO/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ANGUAGE REFERENCE MANUAL - SC28-1134.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