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eerLink...        Alpha Version 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...A HomeBrewer's Development T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Link is designed to handle all of the information you need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rewing better! Almost any successful Homebrewer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your recipe ingredients and your boiling time, etc.,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ep in brewing better beer.  Collecting recipes from Fido,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like the Cat's Meow!), and so on, has also become 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plenty of important information to be found regarding Hops, Ma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, Yeasts, and other stuff!  Before you know it, you are *swamped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it's hard to make sense of it...  BeerLink to the Rescu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BEER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make up BeerLink can be divided into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Data Files and Associated Text Files.  You will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ARJ file within BEERLINK.AR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Program directory for BeerLink, along with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Associa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irectory structure:   BE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_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_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RJ the following files into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RPROG.ARJ into the BEERLI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RDATA.ARJ in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RTEXT.ARJ into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the BEERLINK.CFG file (in the BEERLINK directory)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Path and Filename of the external viewer/edit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o view/edit the Associated Text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ath to the Associated Text Files (MUST!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las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Path to the Data Files (MUST! have a trailing backslas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(Viewer/Editor) - BeerLink has been tested with Va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OM, the popular BROWSE.COM, and PCMag's TED.COM. 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memory usage so that larger editors (like DOS 5.0's EDIT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BEERLIN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UN part! :)  Some of you may want to dive right in and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at's fine!  I suggest you read the part of this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SSIGNMENTS, and then have fun.  To get the MOST out of BeerLin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following description of how it is desig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us, the Homebrewing experience is centered around ou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ove, and at the tasting table! :)  BeerLink is designed to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rewing information in a hierarchical structure (like a databa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rewing Log (information about a single batch of beer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  Individual recipes are linked to logs, and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re linked to recipes.  A dia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Logs (with comm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Recipes (with comm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Ingredients (Malts, Grains, Yeast, Hops, Spec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Styles (Porters, Stouts, Ales...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has an Associated Text File.  Pressing Alt-E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your viewer with the appropriate text file.  You can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mportant information about each topic.  Read th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ection for more info on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used in Beer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    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D     Delet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     External Viewer (loads Associated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    Info on linked fields (see FIELD COLOR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cipe Scree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  Recip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  Calculate HBU/IBU, Alcohol and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cipe and Style Scree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     Jump to Grai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    Jump to Ho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  Jump to Ma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     Jump to Speci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ag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Back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Tab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  Move to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Mov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own    Move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     Move to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 Next record of scroll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   Previous record of scroll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eld is colored for easy identif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 = Linked Field (Alt-I moves to next level of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 = Scrollable Field (Up/Down Arrow change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 = Calcualted Field (Only updated through a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= User Input Field (User must ente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through a quick example to see how BeerLink can work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erLink and choose the first menu option "Start With BeerLink Log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Log Screen, looking at the first record.  BeerLin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ample records to get you started.  First,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formation is linked together in BeerLink.  Move around the 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 and Shift-Tab keys.  This takes you from field to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each one.  Move to the "Total Time of Boil Field"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eld is colored BLUE.  That means you can change its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 Press the UpArrow.  You'll see the minutes scroll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10.  Pressing the DownArrow will scroll the value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available on all BLUE fields.  Using the Up and Down Arrow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(YELLOW) field will also change its value (to the next rec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database).  Now press the Home key to move to the firs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creen (the "Recipe Name" field).  The name here is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rewed during this session.  This field is linked to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lt-I, and you will see the Recipe Screen lo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d recipe name as the current record.  You can Tab and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screen as well.  Press Alt-Y to jump to the Yeasts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rough the Yeasts in the database by using the Up and Down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ss Alt-I to load the Yeasts Screen.  Now you can see 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...  You just moved from the Log Screen to a scree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detailed information about the Yeast used in this session's rec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change information about a recipe, you should press Alt-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IBU/HBU, Alcohol and Bittering information.  Try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still in the Yeasts Screen, press Esc, to return to 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exactly how BeerLink is calculating the values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xtracted from the database records for each ingredi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that this is up to date informat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try the external viewer/editor!  Press Alt-E, and (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CFG file pointing to a valid viewer) you will see the RECIP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suggest that you begin to store all of that informa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athering into each of these files.  If you find a file with go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ps, put it in the HOPS.TXT file!  Then you can easily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e next time you are using BeerLink.  Another idea would be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that you find (in notes on Fido or elsewhere!) into the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you can add them to BeerLink when you have tim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Digest (available on Internet and on your favorite Brewing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place to find good information about all kind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altenbach's utility called THREAD will help you extract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opic from these digests, and save them to seperat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the basis of your Associated Text Files!!  OK, nuff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viewer/editor and you will be returned to the Reci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ress the Home key to move to the first field (the "Beer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Pressing Alt-I now will load the Styles Screen,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yle of this recipe.  This screen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e Screen, except it is less exacting, so that you can *gener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gredients of the style without regard to exact propor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an be very useful when adventuring into the Creation of reci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yle.  Press Esc again to return to the Recipe Screen, and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Log Screen.  One last look around... :), and press Esc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you can start from any point in the data struc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You can go directly to the Recipe Screen to input a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dit an old one!).  You can even go directly to the Ingredient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same.  Just remember that you'll come back to the Main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tarted, so if you started with the Recipe Screen,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 from there, and *not* to the 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tour.  There is *MUCH* more to BeerLink than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experimenting with it!  Ultimately, it can be used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develop new recipes, and to record your sessions brewing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earn from your experiences.  The Associate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asset, as you begin to gather important details about ingred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and bre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TO 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taking whatever time you do to test and improv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*not* a professional programmer, but I want to continue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o something that is useful.  I have a "day job" (as they say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updating the program within *reasonable* periods (every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til we get any major changes in).  At this point, I *have not*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to use the ZYMURGY echo for development, so please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via NetMail.  My FIDONET address is 1:106/7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bugs that you find, as well as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.  I won't guarantee that they will all be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maintaining "The List" so that I can prioritiz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be VERY appreciative of any work that can be don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Ingredients, and Style records into the database.  It would mak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e to distribute BeerLink with plenty of good info, so that fol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ight away.  What better way to share recipes?! :)  This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require that I write a Data File Merge function into BeerLink!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FEATURES? section! 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Feel Free to write over the bogus test records that I'v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o lazy to put more than that in the databases!! 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OMING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Search or Filter function to allow the user to only 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et a certa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Data File Merge function that will allow the user to mer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BeerLink users (and exclude dup reco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at El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Link is only guaranteed to take up space on your hard drive!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t your own risk... (although it ain't much of a risk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Link is FreeWare!  That means if you like it, good!  If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, and wouldn't mind sending a few bucks somewhere,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charity.  They need it much more than any of us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 - The Back Room BBS - Richmond, TX - 713-341-7851 - 1:106/7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