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�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 (301) 972-3954 6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301) 916-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916-9298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/19200 b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, intuitive system for preparing for the Extra Class F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ages entire Extra Class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uffle answers for each questio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ke a test on Element 4B from randomly chosen questions (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idelines of the FCC testing criteria) either onscre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complete Element 4B tests, along with answer she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saves option settings, deck, and last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disk to "pick up where you left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any part of th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screen cross-reference to the book, Extra Class Radio A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C Test Manual, by Martin Schwartz, published by AME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ing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EXTRA CLASS MANAGER?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Hardware Requirement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 Installing Extra CLASS MANAGER To Your Hard Drive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 Setting up the Windows Application: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 About Controlling EXTRA CLASS MANAGER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.  Keyboard Control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.  Mouse Control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 Review Questions and Answers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 Testing Menu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 Default Option Menu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 Print from Question Pool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 Quit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 Loading a test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  Generate Element 4B Test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  Test Editor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2.1.  Test Editor Operation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.  Load Test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 Test Actions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  Practice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  Print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.  Save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 Pull Cards From Deck When Answered Correctly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 Display Answer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     Relationship Between Modifying the De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nswer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.  Randomize Answer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.  Randomize Test Questions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  Put One Question Back In Deck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.  Remove A Question From Deck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  Put All Questions Back In Deck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  Done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 Displayed Inform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.  Question Code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.  Card Number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.  Cards in Deck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.  Pull Card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.  Question Block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6.  Answer Blocks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7.  Correct Answer Block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 Controls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 Answer Buttons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 Next and Back Buttons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1.  Next Butt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2.  Back Button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3.  More on the Next/Back Buttons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 Random/Sequence Buttons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 Calculator Button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 Reference Button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 Options Button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 Main Menu Button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 Displayed Information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1.  Question Code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2.  Question Number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3.  Score So Far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4.  Question Block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5.  Answer Block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6.  Correct Answer Block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 Controls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1.  Answer Buttons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2.  Next Button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3.  Back Button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4.  Calculator Button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5.  Main Menu Button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 TEST RESULTS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EXTRA CLASS MANAGER DISTRIBUTION DISKS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EXTRA CLASS MANAGER CREATES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 CLAS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sion 2.0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ol for Preparing for the Extra Class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EXTRA CLASS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LASS MANAGER is TWO things.  1) It's the most versatile tool</w:t>
      </w:r>
    </w:p>
    <w:p>
      <w:pPr>
        <w:pStyle w:val="PreformattedText"/>
        <w:bidi w:val="0"/>
        <w:jc w:val="left"/>
        <w:rPr/>
      </w:pPr>
      <w:r>
        <w:rPr/>
        <w:t>ever written to assist the learning process for anyone preparing</w:t>
      </w:r>
    </w:p>
    <w:p>
      <w:pPr>
        <w:pStyle w:val="PreformattedText"/>
        <w:bidi w:val="0"/>
        <w:jc w:val="left"/>
        <w:rPr/>
      </w:pPr>
      <w:r>
        <w:rPr/>
        <w:t>for the Extra Class FCC Examination.  And 2), it also provides to</w:t>
      </w:r>
    </w:p>
    <w:p>
      <w:pPr>
        <w:pStyle w:val="PreformattedText"/>
        <w:bidi w:val="0"/>
        <w:jc w:val="left"/>
        <w:rPr/>
      </w:pPr>
      <w:r>
        <w:rPr/>
        <w:t>the Volunteer Examiner a completely configurable way to generate</w:t>
      </w:r>
    </w:p>
    <w:p>
      <w:pPr>
        <w:pStyle w:val="PreformattedText"/>
        <w:bidi w:val="0"/>
        <w:jc w:val="left"/>
        <w:rPr/>
      </w:pPr>
      <w:r>
        <w:rPr/>
        <w:t xml:space="preserve">tests to administer to examinees for the Extra Class FCC license. </w:t>
      </w:r>
    </w:p>
    <w:p>
      <w:pPr>
        <w:pStyle w:val="PreformattedText"/>
        <w:bidi w:val="0"/>
        <w:jc w:val="left"/>
        <w:rPr/>
      </w:pPr>
      <w:r>
        <w:rPr/>
        <w:t>This program provides a user-friendly Windows environment to manage</w:t>
      </w:r>
    </w:p>
    <w:p>
      <w:pPr>
        <w:pStyle w:val="PreformattedText"/>
        <w:bidi w:val="0"/>
        <w:jc w:val="left"/>
        <w:rPr/>
      </w:pPr>
      <w:r>
        <w:rPr/>
        <w:t>the question pool from which tests on Element 4B are taken. Extra</w:t>
      </w:r>
    </w:p>
    <w:p>
      <w:pPr>
        <w:pStyle w:val="PreformattedText"/>
        <w:bidi w:val="0"/>
        <w:jc w:val="left"/>
        <w:rPr/>
      </w:pPr>
      <w:r>
        <w:rPr/>
        <w:t>CLASS MANAGER also provides page reference to the book, Amateur</w:t>
      </w:r>
    </w:p>
    <w:p>
      <w:pPr>
        <w:pStyle w:val="PreformattedText"/>
        <w:bidi w:val="0"/>
        <w:jc w:val="left"/>
        <w:rPr/>
      </w:pPr>
      <w:r>
        <w:rPr/>
        <w:t>Radio Service Advanced FCC License Study Manual, by Gordon West,</w:t>
      </w:r>
    </w:p>
    <w:p>
      <w:pPr>
        <w:pStyle w:val="PreformattedText"/>
        <w:bidi w:val="0"/>
        <w:jc w:val="left"/>
        <w:rPr/>
      </w:pPr>
      <w:r>
        <w:rPr/>
        <w:t>for detailed question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LASS MANAGER is distributed in shareware form.  This means</w:t>
      </w:r>
    </w:p>
    <w:p>
      <w:pPr>
        <w:pStyle w:val="PreformattedText"/>
        <w:bidi w:val="0"/>
        <w:jc w:val="left"/>
        <w:rPr/>
      </w:pPr>
      <w:r>
        <w:rPr/>
        <w:t>that you are able to look at the program and see how it functions,</w:t>
      </w:r>
    </w:p>
    <w:p>
      <w:pPr>
        <w:pStyle w:val="PreformattedText"/>
        <w:bidi w:val="0"/>
        <w:jc w:val="left"/>
        <w:rPr/>
      </w:pPr>
      <w:r>
        <w:rPr/>
        <w:t>but the FULL FUNCTIONALITY OF THE PROGRAM WILL NOT BE AVAILABLE TO</w:t>
      </w:r>
    </w:p>
    <w:p>
      <w:pPr>
        <w:pStyle w:val="PreformattedText"/>
        <w:bidi w:val="0"/>
        <w:jc w:val="left"/>
        <w:rPr/>
      </w:pPr>
      <w:r>
        <w:rPr/>
        <w:t>YOU UNTIL YOU REGISTER YOUR COPY. Your unregistered copy will allow</w:t>
      </w:r>
    </w:p>
    <w:p>
      <w:pPr>
        <w:pStyle w:val="PreformattedText"/>
        <w:bidi w:val="0"/>
        <w:jc w:val="left"/>
        <w:rPr/>
      </w:pPr>
      <w:r>
        <w:rPr/>
        <w:t>you to browse around through the program and see for yourself</w:t>
      </w:r>
    </w:p>
    <w:p>
      <w:pPr>
        <w:pStyle w:val="PreformattedText"/>
        <w:bidi w:val="0"/>
        <w:jc w:val="left"/>
        <w:rPr/>
      </w:pPr>
      <w:r>
        <w:rPr/>
        <w:t>exactly what the program can do before you register it.  If you</w:t>
      </w:r>
    </w:p>
    <w:p>
      <w:pPr>
        <w:pStyle w:val="PreformattedText"/>
        <w:bidi w:val="0"/>
        <w:jc w:val="left"/>
        <w:rPr/>
      </w:pPr>
      <w:r>
        <w:rPr/>
        <w:t>decide that you like EXTRA CLASS MANAGER (and you will!), register</w:t>
      </w:r>
    </w:p>
    <w:p>
      <w:pPr>
        <w:pStyle w:val="PreformattedText"/>
        <w:bidi w:val="0"/>
        <w:jc w:val="left"/>
        <w:rPr/>
      </w:pPr>
      <w:r>
        <w:rPr/>
        <w:t>by following the directions in Section 14, and PRACTICAL-ly</w:t>
      </w:r>
    </w:p>
    <w:p>
      <w:pPr>
        <w:pStyle w:val="PreformattedText"/>
        <w:bidi w:val="0"/>
        <w:jc w:val="left"/>
        <w:rPr/>
      </w:pPr>
      <w:r>
        <w:rPr/>
        <w:t>Software will provide you with a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completely unlock your copy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pool which is effective from 1992 through 1994,</w:t>
      </w:r>
    </w:p>
    <w:p>
      <w:pPr>
        <w:pStyle w:val="PreformattedText"/>
        <w:bidi w:val="0"/>
        <w:jc w:val="left"/>
        <w:rPr/>
      </w:pPr>
      <w:r>
        <w:rPr/>
        <w:t>consists of 440 questions, and EXTRA CLASS MANAGER manages these</w:t>
      </w:r>
    </w:p>
    <w:p>
      <w:pPr>
        <w:pStyle w:val="PreformattedText"/>
        <w:bidi w:val="0"/>
        <w:jc w:val="left"/>
        <w:rPr/>
      </w:pPr>
      <w:r>
        <w:rPr/>
        <w:t xml:space="preserve">questions as if they were 440 cards, each containing one question. </w:t>
      </w:r>
    </w:p>
    <w:p>
      <w:pPr>
        <w:pStyle w:val="PreformattedText"/>
        <w:bidi w:val="0"/>
        <w:jc w:val="left"/>
        <w:rPr/>
      </w:pPr>
      <w:r>
        <w:rPr/>
        <w:t>A deck of question cards really describes how EXTRA CLASS MANAGER</w:t>
      </w:r>
    </w:p>
    <w:p>
      <w:pPr>
        <w:pStyle w:val="PreformattedText"/>
        <w:bidi w:val="0"/>
        <w:jc w:val="left"/>
        <w:rPr/>
      </w:pPr>
      <w:r>
        <w:rPr/>
        <w:t>handles the questions, and that terminology will be used frequently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LASS MANAGER lets you go through the deck of question cards</w:t>
      </w:r>
    </w:p>
    <w:p>
      <w:pPr>
        <w:pStyle w:val="PreformattedText"/>
        <w:bidi w:val="0"/>
        <w:jc w:val="left"/>
        <w:rPr/>
      </w:pPr>
      <w:r>
        <w:rPr/>
        <w:t>in several ways.  When you look at a question, you have the option</w:t>
      </w:r>
    </w:p>
    <w:p>
      <w:pPr>
        <w:pStyle w:val="PreformattedText"/>
        <w:bidi w:val="0"/>
        <w:jc w:val="left"/>
        <w:rPr/>
      </w:pPr>
      <w:r>
        <w:rPr/>
        <w:t>of seeing the answer when the question is displayed, or seeing the</w:t>
      </w:r>
    </w:p>
    <w:p>
      <w:pPr>
        <w:pStyle w:val="PreformattedText"/>
        <w:bidi w:val="0"/>
        <w:jc w:val="left"/>
        <w:rPr/>
      </w:pPr>
      <w:r>
        <w:rPr/>
        <w:t>answer after you have attempted to answer the question.  When you</w:t>
      </w:r>
    </w:p>
    <w:p>
      <w:pPr>
        <w:pStyle w:val="PreformattedText"/>
        <w:bidi w:val="0"/>
        <w:jc w:val="left"/>
        <w:rPr/>
      </w:pPr>
      <w:r>
        <w:rPr/>
        <w:t>determine that you know a question sufficiently that you need not</w:t>
      </w:r>
    </w:p>
    <w:p>
      <w:pPr>
        <w:pStyle w:val="PreformattedText"/>
        <w:bidi w:val="0"/>
        <w:jc w:val="left"/>
        <w:rPr/>
      </w:pPr>
      <w:r>
        <w:rPr/>
        <w:t>see it again, you can remove that question card from the deck,</w:t>
      </w:r>
    </w:p>
    <w:p>
      <w:pPr>
        <w:pStyle w:val="PreformattedText"/>
        <w:bidi w:val="0"/>
        <w:jc w:val="left"/>
        <w:rPr/>
      </w:pPr>
      <w:r>
        <w:rPr/>
        <w:t>either automatically when you correctly answer the question, or</w:t>
      </w:r>
    </w:p>
    <w:p>
      <w:pPr>
        <w:pStyle w:val="PreformattedText"/>
        <w:bidi w:val="0"/>
        <w:jc w:val="left"/>
        <w:rPr/>
      </w:pPr>
      <w:r>
        <w:rPr/>
        <w:t>manually at any time. Thus, as you become more and more comfortable</w:t>
      </w:r>
    </w:p>
    <w:p>
      <w:pPr>
        <w:pStyle w:val="PreformattedText"/>
        <w:bidi w:val="0"/>
        <w:jc w:val="left"/>
        <w:rPr/>
      </w:pPr>
      <w:r>
        <w:rPr/>
        <w:t>with the questions, the size of the question deck decreases,</w:t>
      </w:r>
    </w:p>
    <w:p>
      <w:pPr>
        <w:pStyle w:val="PreformattedText"/>
        <w:bidi w:val="0"/>
        <w:jc w:val="left"/>
        <w:rPr/>
      </w:pPr>
      <w:r>
        <w:rPr/>
        <w:t>letting you concentrate only on the questions with which you still</w:t>
      </w:r>
    </w:p>
    <w:p>
      <w:pPr>
        <w:pStyle w:val="PreformattedText"/>
        <w:bidi w:val="0"/>
        <w:jc w:val="left"/>
        <w:rPr/>
      </w:pPr>
      <w:r>
        <w:rPr/>
        <w:t>are not comfortable.  When you have worked your way completely</w:t>
      </w:r>
    </w:p>
    <w:p>
      <w:pPr>
        <w:pStyle w:val="PreformattedText"/>
        <w:bidi w:val="0"/>
        <w:jc w:val="left"/>
        <w:rPr/>
      </w:pPr>
      <w:r>
        <w:rPr/>
        <w:t>through the question deck in this way, you will have a complete</w:t>
      </w:r>
    </w:p>
    <w:p>
      <w:pPr>
        <w:pStyle w:val="PreformattedText"/>
        <w:bidi w:val="0"/>
        <w:jc w:val="left"/>
        <w:rPr/>
      </w:pPr>
      <w:r>
        <w:rPr/>
        <w:t>mastery of the Extra Class question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EXTRA CLASS MANAGER allows you to take a test on</w:t>
      </w:r>
    </w:p>
    <w:p>
      <w:pPr>
        <w:pStyle w:val="PreformattedText"/>
        <w:bidi w:val="0"/>
        <w:jc w:val="left"/>
        <w:rPr/>
      </w:pPr>
      <w:r>
        <w:rPr/>
        <w:t>Element 4B, just as you will see when you actually test for your</w:t>
      </w:r>
    </w:p>
    <w:p>
      <w:pPr>
        <w:pStyle w:val="PreformattedText"/>
        <w:bidi w:val="0"/>
        <w:jc w:val="left"/>
        <w:rPr/>
      </w:pPr>
      <w:r>
        <w:rPr/>
        <w:t>Extra Class License.  As you progress through the test, your score</w:t>
      </w:r>
    </w:p>
    <w:p>
      <w:pPr>
        <w:pStyle w:val="PreformattedText"/>
        <w:bidi w:val="0"/>
        <w:jc w:val="left"/>
        <w:rPr/>
      </w:pPr>
      <w:r>
        <w:rPr/>
        <w:t>is constantly shown as you answer each question.  When you</w:t>
      </w:r>
    </w:p>
    <w:p>
      <w:pPr>
        <w:pStyle w:val="PreformattedText"/>
        <w:bidi w:val="0"/>
        <w:jc w:val="left"/>
        <w:rPr/>
      </w:pPr>
      <w:r>
        <w:rPr/>
        <w:t>consistently make high scores on EXTRA CLASS MANAGER, you can be</w:t>
      </w:r>
    </w:p>
    <w:p>
      <w:pPr>
        <w:pStyle w:val="PreformattedText"/>
        <w:bidi w:val="0"/>
        <w:jc w:val="left"/>
        <w:rPr/>
      </w:pPr>
      <w:r>
        <w:rPr/>
        <w:t>assured of a high score on your actual Extra Class License</w:t>
      </w:r>
    </w:p>
    <w:p>
      <w:pPr>
        <w:pStyle w:val="PreformattedText"/>
        <w:bidi w:val="0"/>
        <w:jc w:val="left"/>
        <w:rPr/>
      </w:pPr>
      <w:r>
        <w:rPr/>
        <w:t>exa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rive with about 1.2 megabytes of free disk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Installing Extra CLASS MANAGER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CLASS MANAGER is a Windows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Windows 3.0 and 3.1. The installation proces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t the DOS prompt. The installation steps for each ar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ake a subdirectory on your hard disk where you want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(For example, at C:\ type MD XTRAMGR2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alled XTRAMGR2 in your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hange to the directory which you just created by typing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AMGR2 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py all the EXTRA CLASS MANAGER files in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CLASS MANAGER is now installed on your hard disk, 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set up the program in Windows. This section expl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LASS MANAGER program on your Windows Desktop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LASS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f you are running Windows 3.0, on the Command lin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XTRAMGR2\XTRAMGR2.EXE. If you have Windows 3.1,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type XTRAMG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\XTRA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ow click on OK and your installation is complete. 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MANAGER icon will show up on your windows desktop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BOUT PRINTING:  All of the functions in EXTR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hat involve printing do so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rinter Setup.  All print functions do so in a Cou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pi font which is a standard font.  If you have an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make sure your printer is correctly configu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About Controlling EXTRA CLA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CLASS MANAGER is designed to be used primarily with a mo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o a large extent, it can be controlled by the keyboard,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ome screens in the program need more than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 is controlled by using the "control butt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ach screen, that is, graphic buttons which are show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In this documentation, these buttons will be show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UTTON].  Most of the buttons have a letter underl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ion on the button.  This indicates the letter on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ctivate the button.  To use the keyboard "HOT"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ALT button at the same time as the underlined let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buttons on the screen will usually be highligh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adow around part of it.  If you press ENTER,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be "pressed".  If you want to highlight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utton, TAB will switch to the next control.  SHIFT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witch to the previous 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use pointer is on the button or by tabbing to th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 is the easiest way to use EXTRA CLASS MANAGER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do is point to the control button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click.  Most buttons that are EXTRA CLAS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only require one mouse click, but butt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 specific, such as when loading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double-click. As a rule, just assume one cli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; if 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LASS MANAGER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EXTRA CLASS MANAGER has built</w:t>
      </w:r>
    </w:p>
    <w:p>
      <w:pPr>
        <w:pStyle w:val="PreformattedText"/>
        <w:bidi w:val="0"/>
        <w:jc w:val="left"/>
        <w:rPr/>
      </w:pPr>
      <w:r>
        <w:rPr/>
        <w:t xml:space="preserve">in, come back and finish reading about the details of the program. </w:t>
      </w:r>
    </w:p>
    <w:p>
      <w:pPr>
        <w:pStyle w:val="PreformattedText"/>
        <w:bidi w:val="0"/>
        <w:jc w:val="left"/>
        <w:rPr/>
      </w:pPr>
      <w:r>
        <w:rPr/>
        <w:t>You'll find that EXTRA CLASS MANAGER probably does what you want it</w:t>
      </w:r>
    </w:p>
    <w:p>
      <w:pPr>
        <w:pStyle w:val="PreformattedText"/>
        <w:bidi w:val="0"/>
        <w:jc w:val="left"/>
        <w:rPr/>
      </w:pPr>
      <w:r>
        <w:rPr/>
        <w:t>to do, and if it does, register your copy to fully enable all the</w:t>
      </w:r>
    </w:p>
    <w:p>
      <w:pPr>
        <w:pStyle w:val="PreformattedText"/>
        <w:bidi w:val="0"/>
        <w:jc w:val="left"/>
        <w:rPr/>
      </w:pPr>
      <w:r>
        <w:rPr/>
        <w:t>features of EXTRA CLA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in EXTRA</w:t>
      </w:r>
    </w:p>
    <w:p>
      <w:pPr>
        <w:pStyle w:val="PreformattedText"/>
        <w:bidi w:val="0"/>
        <w:jc w:val="left"/>
        <w:rPr/>
      </w:pPr>
      <w:r>
        <w:rPr/>
        <w:t>CLASS MANAGER.  When you see this screen, the program is loading</w:t>
      </w:r>
    </w:p>
    <w:p>
      <w:pPr>
        <w:pStyle w:val="PreformattedText"/>
        <w:bidi w:val="0"/>
        <w:jc w:val="left"/>
        <w:rPr/>
      </w:pPr>
      <w:r>
        <w:rPr/>
        <w:t>all the data that it needs to begin.  This data includes most of</w:t>
      </w:r>
    </w:p>
    <w:p>
      <w:pPr>
        <w:pStyle w:val="PreformattedText"/>
        <w:bidi w:val="0"/>
        <w:jc w:val="left"/>
        <w:rPr/>
      </w:pPr>
      <w:r>
        <w:rPr/>
        <w:t>the option settings which EXTRA CLASS MANAGER found when it last</w:t>
      </w:r>
    </w:p>
    <w:p>
      <w:pPr>
        <w:pStyle w:val="PreformattedText"/>
        <w:bidi w:val="0"/>
        <w:jc w:val="left"/>
        <w:rPr/>
      </w:pPr>
      <w:r>
        <w:rPr/>
        <w:t>terminated.  (This allows you to pick up where you left off when</w:t>
      </w:r>
    </w:p>
    <w:p>
      <w:pPr>
        <w:pStyle w:val="PreformattedText"/>
        <w:bidi w:val="0"/>
        <w:jc w:val="left"/>
        <w:rPr/>
      </w:pPr>
      <w:r>
        <w:rPr/>
        <w:t xml:space="preserve">you come back to EXTRA CLASS MANAGER after leaving the program. </w:t>
      </w:r>
    </w:p>
    <w:p>
      <w:pPr>
        <w:pStyle w:val="PreformattedText"/>
        <w:bidi w:val="0"/>
        <w:jc w:val="left"/>
        <w:rPr/>
      </w:pPr>
      <w:r>
        <w:rPr/>
        <w:t>For more information on this, refer to the section on the Main</w:t>
      </w:r>
    </w:p>
    <w:p>
      <w:pPr>
        <w:pStyle w:val="PreformattedText"/>
        <w:bidi w:val="0"/>
        <w:jc w:val="left"/>
        <w:rPr/>
      </w:pPr>
      <w:r>
        <w:rPr/>
        <w:t>Menu, section 5.)  Loading the data is almost instantaneous, but</w:t>
      </w:r>
    </w:p>
    <w:p>
      <w:pPr>
        <w:pStyle w:val="PreformattedText"/>
        <w:bidi w:val="0"/>
        <w:jc w:val="left"/>
        <w:rPr/>
      </w:pPr>
      <w:r>
        <w:rPr/>
        <w:t xml:space="preserve">the actual speed depend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copy of EXTRA CLASS MANAGER is</w:t>
      </w:r>
    </w:p>
    <w:p>
      <w:pPr>
        <w:pStyle w:val="PreformattedText"/>
        <w:bidi w:val="0"/>
        <w:jc w:val="left"/>
        <w:rPr/>
      </w:pPr>
      <w:r>
        <w:rPr/>
        <w:t>still an unregistered shareware version.  When you register your</w:t>
      </w:r>
    </w:p>
    <w:p>
      <w:pPr>
        <w:pStyle w:val="PreformattedText"/>
        <w:bidi w:val="0"/>
        <w:jc w:val="left"/>
        <w:rPr/>
      </w:pPr>
      <w:r>
        <w:rPr/>
        <w:t>copy, PRACTICAL-ly Software will provide you with a registration</w:t>
      </w:r>
    </w:p>
    <w:p>
      <w:pPr>
        <w:pStyle w:val="PreformattedText"/>
        <w:bidi w:val="0"/>
        <w:jc w:val="left"/>
        <w:rPr/>
      </w:pPr>
      <w:r>
        <w:rPr/>
        <w:t>number. To register your shareware copy, press the [Enter</w:t>
      </w:r>
    </w:p>
    <w:p>
      <w:pPr>
        <w:pStyle w:val="PreformattedText"/>
        <w:bidi w:val="0"/>
        <w:jc w:val="left"/>
        <w:rPr/>
      </w:pPr>
      <w:r>
        <w:rPr/>
        <w:t>Registration Number] button.  You will then have to enter your name</w:t>
      </w:r>
    </w:p>
    <w:p>
      <w:pPr>
        <w:pStyle w:val="PreformattedText"/>
        <w:bidi w:val="0"/>
        <w:jc w:val="left"/>
        <w:rPr/>
      </w:pPr>
      <w:r>
        <w:rPr/>
        <w:t>EXACTLY as you were provided with your registration number, along</w:t>
      </w:r>
    </w:p>
    <w:p>
      <w:pPr>
        <w:pStyle w:val="PreformattedText"/>
        <w:bidi w:val="0"/>
        <w:jc w:val="left"/>
        <w:rPr/>
      </w:pPr>
      <w:r>
        <w:rPr/>
        <w:t>with the registration number itself.  Once you have the data</w:t>
      </w:r>
    </w:p>
    <w:p>
      <w:pPr>
        <w:pStyle w:val="PreformattedText"/>
        <w:bidi w:val="0"/>
        <w:jc w:val="left"/>
        <w:rPr/>
      </w:pPr>
      <w:r>
        <w:rPr/>
        <w:t>entered correctly, press the [Enter] button.  If you have done</w:t>
      </w:r>
    </w:p>
    <w:p>
      <w:pPr>
        <w:pStyle w:val="PreformattedText"/>
        <w:bidi w:val="0"/>
        <w:jc w:val="left"/>
        <w:rPr/>
      </w:pPr>
      <w:r>
        <w:rPr/>
        <w:t>everything correctly, your name will now show in the Registered To:</w:t>
      </w:r>
    </w:p>
    <w:p>
      <w:pPr>
        <w:pStyle w:val="PreformattedText"/>
        <w:bidi w:val="0"/>
        <w:jc w:val="left"/>
        <w:rPr/>
      </w:pPr>
      <w:r>
        <w:rPr/>
        <w:t>box.  If there's a problem, enter the data again, making sure that</w:t>
      </w:r>
    </w:p>
    <w:p>
      <w:pPr>
        <w:pStyle w:val="PreformattedText"/>
        <w:bidi w:val="0"/>
        <w:jc w:val="left"/>
        <w:rPr/>
      </w:pPr>
      <w:r>
        <w:rPr/>
        <w:t>you enter upper case and lower case and all spaces and punctuation</w:t>
      </w:r>
    </w:p>
    <w:p>
      <w:pPr>
        <w:pStyle w:val="PreformattedText"/>
        <w:bidi w:val="0"/>
        <w:jc w:val="left"/>
        <w:rPr/>
      </w:pPr>
      <w:r>
        <w:rPr/>
        <w:t>EXACTLY as shown with your registration.  If you still have</w:t>
      </w:r>
    </w:p>
    <w:p>
      <w:pPr>
        <w:pStyle w:val="PreformattedText"/>
        <w:bidi w:val="0"/>
        <w:jc w:val="left"/>
        <w:rPr/>
      </w:pPr>
      <w:r>
        <w:rPr/>
        <w:t>trouble, call the PRACTICAL-ly 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look at EXTRA CLASS MANAGER in</w:t>
      </w:r>
    </w:p>
    <w:p>
      <w:pPr>
        <w:pStyle w:val="PreformattedText"/>
        <w:bidi w:val="0"/>
        <w:jc w:val="left"/>
        <w:rPr/>
      </w:pPr>
      <w:r>
        <w:rPr/>
        <w:t>unregistered mode, or if you're ready to fully use your registered</w:t>
      </w:r>
    </w:p>
    <w:p>
      <w:pPr>
        <w:pStyle w:val="PreformattedText"/>
        <w:bidi w:val="0"/>
        <w:jc w:val="left"/>
        <w:rPr/>
      </w:pPr>
      <w:r>
        <w:rPr/>
        <w:t>copy, press or 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.  The cards are numbered from 1 to 440. 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 for the first time, the number will be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running EXTRA CLASS MANAGER for the first tim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number in the box is the number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re using an unregistered shareware copy of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MANAGER, you will only be able to look at one quest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 on the Question Review Screen.  You will not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forward or backward while you are at the review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look at each question in the question poo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back to the main menu, which will automatically 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number, and then go back to the 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contains options available to you that you migh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ake a test on the computer or to print a test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save tests to disk for later use! The details of the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re discussed 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questions.  This screen is also available to you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hen you are reviewing the questions. However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enu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menu item if you want to access any 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pool to print. Unfortunately, you are restri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printing from the unregistered version, but you can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is function is to use.  The details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om Question Pool option are discussed in detail i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Quit will take you out of EXTRA CLASS MANAGER and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ack into Windows.  This might take a few seconds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CLASS MANAGER has some housekeeping to do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files that are saved to disk so that when you re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ater, you can pick up where you left off.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aved are listed in section 12, Files That EXTRA CLAS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input that you need to make,</w:t>
      </w:r>
    </w:p>
    <w:p>
      <w:pPr>
        <w:pStyle w:val="PreformattedText"/>
        <w:bidi w:val="0"/>
        <w:jc w:val="left"/>
        <w:rPr/>
      </w:pPr>
      <w:r>
        <w:rPr/>
        <w:t>if that is the case.  The first menu block involves either the</w:t>
      </w:r>
    </w:p>
    <w:p>
      <w:pPr>
        <w:pStyle w:val="PreformattedText"/>
        <w:bidi w:val="0"/>
        <w:jc w:val="left"/>
        <w:rPr/>
      </w:pPr>
      <w:r>
        <w:rPr/>
        <w:t>automatic generation or manual creation or the loading from disk of</w:t>
      </w:r>
    </w:p>
    <w:p>
      <w:pPr>
        <w:pStyle w:val="PreformattedText"/>
        <w:bidi w:val="0"/>
        <w:jc w:val="left"/>
        <w:rPr/>
      </w:pPr>
      <w:r>
        <w:rPr/>
        <w:t>a test.  The center block indicates if there is a test in memory,</w:t>
      </w:r>
    </w:p>
    <w:p>
      <w:pPr>
        <w:pStyle w:val="PreformattedText"/>
        <w:bidi w:val="0"/>
        <w:jc w:val="left"/>
        <w:rPr/>
      </w:pPr>
      <w:r>
        <w:rPr/>
        <w:t>and if so, what the name of the test is (which also indicates how</w:t>
      </w:r>
    </w:p>
    <w:p>
      <w:pPr>
        <w:pStyle w:val="PreformattedText"/>
        <w:bidi w:val="0"/>
        <w:jc w:val="left"/>
        <w:rPr/>
      </w:pPr>
      <w:r>
        <w:rPr/>
        <w:t>the test was generated), along with the test element (4B).  The</w:t>
      </w:r>
    </w:p>
    <w:p>
      <w:pPr>
        <w:pStyle w:val="PreformattedText"/>
        <w:bidi w:val="0"/>
        <w:jc w:val="left"/>
        <w:rPr/>
      </w:pPr>
      <w:r>
        <w:rPr/>
        <w:t>third block lets you select what you want to do with the test in</w:t>
      </w:r>
    </w:p>
    <w:p>
      <w:pPr>
        <w:pStyle w:val="PreformattedText"/>
        <w:bidi w:val="0"/>
        <w:jc w:val="left"/>
        <w:rPr/>
      </w:pPr>
      <w:r>
        <w:rPr/>
        <w:t>memory: practice it, print it, or save it to disk.  Each of these</w:t>
      </w:r>
    </w:p>
    <w:p>
      <w:pPr>
        <w:pStyle w:val="PreformattedText"/>
        <w:bidi w:val="0"/>
        <w:jc w:val="left"/>
        <w:rPr/>
      </w:pPr>
      <w:r>
        <w:rPr/>
        <w:t>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of options lets you tell the program how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tes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.  Generate Element 4B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an option to generate an Element 4B tes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EXTRA CLASS MANAGER generates the tes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et of questions.  The program doesn't just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the questions out of the entire pool, but randomly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question for each subelement.  For instance, 8 quest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from the first 117 questions in the pool, that is 8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me from subelement 4BA.  EXTRA CLASS MANAGER will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8 of those 117 question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 selects the questions for your test: 4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4B.  Later, you will have the option for the ques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uffled so they won't be in order, and you can also o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nswers jumbled so you won't get used to D b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o a particular question each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et the computer generate a test for you, the Te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indicate the name "NEW" and the test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under the name: Element 4B.  Now you'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Practice, Print, or Save. See section 6.2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editor is a utility to allow you to either create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cratch, or to modify an already existing test. 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have total control over the questions in a te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Test Editor] button is placed in the test generator bl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ing Menu because it is not necessary to have creat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before you enter the test editor.  The test edito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test from scratch, or it can modify a tes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has already generated.  If you already have a te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a test's name is displayed in the Test Name block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editor will display the questions which make up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in memory, and you can change the question selection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2.1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test in memory, the test editor will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questions for the test in memory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n memory, no question selections will be highlighted;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nsists of five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particular question in a subelement, just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number.  If there are too many questions in a sub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 all to be displayed, a scroll bar to the ri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will let you see the other questions. 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that are drawn from each subelement ar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each column, as well as how many ar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test is already in memory, the questio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in each subelement.  If you want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question, you must first deselect a ques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new choice.  If you try to highlight mor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s allowed for a particular subelement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ind you of the maximum number of questions you can sel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or the right either by one column or by five colum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ngle arrows shift by one, the double arrows shift by f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since there are only 9 subelements,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shift is only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ke Test] button at the bottom of the screen.  (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to registered users.) The question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in the test editor become the ques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in memory.  Now when you return to the Testing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Block will show a Test Name of "MANUAL",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was manually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!  No changes which you make in the Test Editor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until the 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ake Test] without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selected for each subelement, the program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the list of questions is incomplete.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process for all subelements, and then click [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tests have been saved to disk, they can be re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y selecting the [Load Test from Disk] option.  All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aved with the filename extension ".tst". See section 6.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box on the upper-left of the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filename that you select to retrieve.  If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retrieve is located in another directory o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, then select the correct path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and drive selection boxes.  Once the filen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lected, either press ENTER or click [OK]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  When the test is loaded, the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Name box along with the test element desig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when a test is saved, any rando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question and answer order is not saved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questions and/or answers randomized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at just prior to either practicing the test or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  The randomization procedure is reaccomplished ea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for illustration purposes, TEST1.TST, TEST2.T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3.TST, which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select one of these options before a test is loaded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name visible), the program will remind you to load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ing test questions and test answers.  You have th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screen to change the settings for the test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practice.  Changing these options here will NO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S as you have set them on the defaul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see section 7), but it does provide a temporary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tailed explanation of the actual practice test is in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test to be more realistic, print out the t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it on paper.  Also if you're a Volunteer Examiner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able to generate tests to administer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out the test for you.  The test which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, of course, is the one in memory.. the test whos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howing in the Test Name window.  You hav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ver which questions are on the test, too, as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occurs when you select the option to practice a tes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screen will show your default randomization op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the chance to change these options before print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that your printer is ready to print before going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inted page is a cover sheet for the test, with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xaminee's name, the names of the Volunteer Examin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.  The following pages will list the ques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, presented as you selected with the rand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 last page is the answer sheet for the test,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right-hand corner.  This number is a randomly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for the purpose of keeping the test questions and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 together in a test.  If you print out several test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run the risk of mixing up the answer sheets.  The o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tting two different tests with the same ID number are 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Save Test] option. A pop-up window will provide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-left box shows if you have selected a filename.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filename, this block will say "*.tst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for all test files is ".tst".  Furthermore, ".tst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extension that is allowed.  If you enter a file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tension, the program will add it for you.  If you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st" extension, the program recognizes a correct extens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ppend an extension other than ".tst" the program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to ".tst".  Underneath the filename block, all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current subdirectory will be displayed.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test with a filename that already exist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lick on the filename itself.  A message box will as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ify that you want to overwrite the existing fi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ave the test under a new filename, simply ty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n the box.  Once a filename is entered, the tes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either by pressing ENTER or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ave the test in a different subdirectory o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rive, you can change the path by select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nd drive.  The drive and subdirectory that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aved to will be highlighted in their 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test is saved, no question or answer randomization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However, when a test is reloaded, you can agai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 randomized prior to practic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action will not be performed if your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nregistered.  Once registered, this func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Menu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efaults temporarily.  Deviating from the default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ing or printing a test will not change the DEFAUL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operation of EXTRA</w:t>
      </w:r>
    </w:p>
    <w:p>
      <w:pPr>
        <w:pStyle w:val="PreformattedText"/>
        <w:bidi w:val="0"/>
        <w:jc w:val="left"/>
        <w:rPr/>
      </w:pPr>
      <w:r>
        <w:rPr/>
        <w:t>CLASS MANAGER while you're reviewing questions, but may be</w:t>
      </w:r>
    </w:p>
    <w:p>
      <w:pPr>
        <w:pStyle w:val="PreformattedText"/>
        <w:bidi w:val="0"/>
        <w:jc w:val="left"/>
        <w:rPr/>
      </w:pPr>
      <w:r>
        <w:rPr/>
        <w:t>temporarily overridden if you take one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  <w:t>"DEFAULTS.DAT" when you exit the program.  EXTRA CLASS MANAGER will</w:t>
      </w:r>
    </w:p>
    <w:p>
      <w:pPr>
        <w:pStyle w:val="PreformattedText"/>
        <w:bidi w:val="0"/>
        <w:jc w:val="left"/>
        <w:rPr/>
      </w:pPr>
      <w:r>
        <w:rPr/>
        <w:t>load this file whenever the program is run, allowing you to pick up</w:t>
      </w:r>
    </w:p>
    <w:p>
      <w:pPr>
        <w:pStyle w:val="PreformattedText"/>
        <w:bidi w:val="0"/>
        <w:jc w:val="left"/>
        <w:rPr/>
      </w:pPr>
      <w:r>
        <w:rPr/>
        <w:t>where you left off; you will find your options the same as when you</w:t>
      </w:r>
    </w:p>
    <w:p>
      <w:pPr>
        <w:pStyle w:val="PreformattedText"/>
        <w:bidi w:val="0"/>
        <w:jc w:val="left"/>
        <w:rPr/>
      </w:pPr>
      <w:r>
        <w:rPr/>
        <w:t>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will be removed from the deck, and you will not be ask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again.  If you answer a question incorrectly, tha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in the deck so that you can go over it again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concentrate on the questions that you still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.  As you answer questions correctly, the deck will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n out.  This is a good strategy to prevent wasting tim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ing questions that you have already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ll a card from the deck, it isn't lost, it's just fl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ve answered it correctly and have chosen not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the deck for now.  The function to reinsert a car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k is on the Option Screen, and is explain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answer the questions before the answer is shown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card deck will not be altered in any way while [No]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next.  The relationship between the two option block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, or it can be hidden until you atte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when the question first pops onto the screen.  This is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rst going through the questions to lear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actice taking a test or when you print a test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of randomizing the answers.  Before you practi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 for this option, the answers that you se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view screen will always be in the same A, B, C, D order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Yes], as each question comes up on the screen (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with graphics), the answers will randomly be shuffle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won't necessarily get used to seeing the answe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place every time.  This is how the FCC examination will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don't have to always list the answers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, EXTRA CLASS MANAGER still knows which answer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enter the question (card) number that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back into the deck.  The number that EXTRA CLASS MANAGER 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ox automatically is the number of the next ques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 to the last question you looked at.  Thus, if you wer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50 and you selected this option, the number in th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51.  If this isn't the number you want to replac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, simply type the number of the question that 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CLASS MANAGER looks at the card that you have selec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rd is already in the deck, then no action will take pl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imply be returned to the option screen.  If the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has been pulled from the deck, it will be replac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turn to the question screen, you will fi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displayed is the one that you just put back into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 EXTRA CLASS MANAGER, the number shown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 will be the number following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that you looked at when you last terminated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RA CLASS MANAGER saves the last question to a data fil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rogram automatically remove cards from the deck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a question correctly (discussed previously).  Asid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utomatic function, however, any time you decid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pull a particular question from the deck,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ANAGER makes this easy to do by pressing the [Remo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a smaller window pops up so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the question number that you would like to pull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.  By default, the number that appears in the window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he question you last looked at.  This even includ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started the program.  (The last question you l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was saved to disk when you exited the program and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y EXTRA CLASS MANAGER when you restarted the program.)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starting EXTRA CLASS MANAGER for the first time,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ever looked at any questions, the number seen in th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hich will be displayed will be the one foll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ell EXTRA CLASS MANAGER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already been pulled, EXTRA CLASS MANAGER will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you to the Option Screen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Back In Deck] button.  When you select this function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window will ask you if you're REAL sure you want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  If you have pulled, for instance, 400 question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, whether it was done automatically by answer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or by pulling them manually, or both, you have narr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ck down to only 40 questions left to study. If you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Yes] from the warning screen, all 400 of those pulled card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back into the deck, and you will be starting from 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selected the options you want to use, select [Done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the Option Screen from the Main Menu,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to the Main Menu.  If you entered the Option Scre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Review Screen, then that is the screen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may arise where you just want to print out questions</w:t>
      </w:r>
    </w:p>
    <w:p>
      <w:pPr>
        <w:pStyle w:val="PreformattedText"/>
        <w:bidi w:val="0"/>
        <w:jc w:val="left"/>
        <w:rPr/>
      </w:pPr>
      <w:r>
        <w:rPr/>
        <w:t>from the question pool.  This option lets you print out questions,</w:t>
      </w:r>
    </w:p>
    <w:p>
      <w:pPr>
        <w:pStyle w:val="PreformattedText"/>
        <w:bidi w:val="0"/>
        <w:jc w:val="left"/>
        <w:rPr/>
      </w:pPr>
      <w:r>
        <w:rPr/>
        <w:t>with or without the answers.  The screen is simple and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question pool identifies questions by their</w:t>
      </w:r>
    </w:p>
    <w:p>
      <w:pPr>
        <w:pStyle w:val="PreformattedText"/>
        <w:bidi w:val="0"/>
        <w:jc w:val="left"/>
        <w:rPr/>
      </w:pPr>
      <w:r>
        <w:rPr/>
        <w:t>codes, such as 4BA-3A.1.  However, EXTRA CLASS MANAGER manages the</w:t>
      </w:r>
    </w:p>
    <w:p>
      <w:pPr>
        <w:pStyle w:val="PreformattedText"/>
        <w:bidi w:val="0"/>
        <w:jc w:val="left"/>
        <w:rPr/>
      </w:pPr>
      <w:r>
        <w:rPr/>
        <w:t>questions by assigning them numbers, 1 through 440.  To make it</w:t>
      </w:r>
    </w:p>
    <w:p>
      <w:pPr>
        <w:pStyle w:val="PreformattedText"/>
        <w:bidi w:val="0"/>
        <w:jc w:val="left"/>
        <w:rPr/>
      </w:pPr>
      <w:r>
        <w:rPr/>
        <w:t>easy to relate the question codes with the EXTRA CLASS MANAGER</w:t>
      </w:r>
    </w:p>
    <w:p>
      <w:pPr>
        <w:pStyle w:val="PreformattedText"/>
        <w:bidi w:val="0"/>
        <w:jc w:val="left"/>
        <w:rPr/>
      </w:pPr>
      <w:r>
        <w:rPr/>
        <w:t>numbers, you can print out a cross reference sheet.  Click on the</w:t>
      </w:r>
    </w:p>
    <w:p>
      <w:pPr>
        <w:pStyle w:val="PreformattedText"/>
        <w:bidi w:val="0"/>
        <w:jc w:val="left"/>
        <w:rPr/>
      </w:pPr>
      <w:r>
        <w:rPr/>
        <w:t xml:space="preserve">[Print Cross-Reference Sheets] on the Menu B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</w:t>
      </w:r>
    </w:p>
    <w:p>
      <w:pPr>
        <w:pStyle w:val="PreformattedText"/>
        <w:bidi w:val="0"/>
        <w:jc w:val="left"/>
        <w:rPr/>
      </w:pPr>
      <w:r>
        <w:rPr/>
        <w:t>appropriate areas with the EXTRA CLASS MANAGER numbers.  You can</w:t>
      </w:r>
    </w:p>
    <w:p>
      <w:pPr>
        <w:pStyle w:val="PreformattedText"/>
        <w:bidi w:val="0"/>
        <w:jc w:val="left"/>
        <w:rPr/>
      </w:pPr>
      <w:r>
        <w:rPr/>
        <w:t>enter only 5 ranges of numbers to print out at a time, but it only</w:t>
      </w:r>
    </w:p>
    <w:p>
      <w:pPr>
        <w:pStyle w:val="PreformattedText"/>
        <w:bidi w:val="0"/>
        <w:jc w:val="left"/>
        <w:rPr/>
      </w:pPr>
      <w:r>
        <w:rPr/>
        <w:t>takes 1 range to specify question 1-440 and print out the entire</w:t>
      </w:r>
    </w:p>
    <w:p>
      <w:pPr>
        <w:pStyle w:val="PreformattedText"/>
        <w:bidi w:val="0"/>
        <w:jc w:val="left"/>
        <w:rPr/>
      </w:pPr>
      <w:r>
        <w:rPr/>
        <w:t>pool!  If you only specify 1 number to print and you don't enter</w:t>
      </w:r>
    </w:p>
    <w:p>
      <w:pPr>
        <w:pStyle w:val="PreformattedText"/>
        <w:bidi w:val="0"/>
        <w:jc w:val="left"/>
        <w:rPr/>
      </w:pPr>
      <w:r>
        <w:rPr/>
        <w:t>anything in the second box, the second box will automatically be</w:t>
      </w:r>
    </w:p>
    <w:p>
      <w:pPr>
        <w:pStyle w:val="PreformattedText"/>
        <w:bidi w:val="0"/>
        <w:jc w:val="left"/>
        <w:rPr/>
      </w:pPr>
      <w:r>
        <w:rPr/>
        <w:t>set to the same question number as box 1.  The same is true if you</w:t>
      </w:r>
    </w:p>
    <w:p>
      <w:pPr>
        <w:pStyle w:val="PreformattedText"/>
        <w:bidi w:val="0"/>
        <w:jc w:val="left"/>
        <w:rPr/>
      </w:pPr>
      <w:r>
        <w:rPr/>
        <w:t xml:space="preserve">only enter 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</w:t>
      </w:r>
    </w:p>
    <w:p>
      <w:pPr>
        <w:pStyle w:val="PreformattedText"/>
        <w:bidi w:val="0"/>
        <w:jc w:val="left"/>
        <w:rPr/>
      </w:pPr>
      <w:r>
        <w:rPr/>
        <w:t>the first entry box, the program will indicate an error and ask you</w:t>
      </w:r>
    </w:p>
    <w:p>
      <w:pPr>
        <w:pStyle w:val="PreformattedText"/>
        <w:bidi w:val="0"/>
        <w:jc w:val="left"/>
        <w:rPr/>
      </w:pPr>
      <w:r>
        <w:rPr/>
        <w:t>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</w:t>
      </w:r>
    </w:p>
    <w:p>
      <w:pPr>
        <w:pStyle w:val="PreformattedText"/>
        <w:bidi w:val="0"/>
        <w:jc w:val="left"/>
        <w:rPr/>
      </w:pPr>
      <w:r>
        <w:rPr/>
        <w:t>the answers printed, too.  The answers will be printed right after</w:t>
      </w:r>
    </w:p>
    <w:p>
      <w:pPr>
        <w:pStyle w:val="PreformattedText"/>
        <w:bidi w:val="0"/>
        <w:jc w:val="left"/>
        <w:rPr/>
      </w:pPr>
      <w:r>
        <w:rPr/>
        <w:t>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</w:t>
      </w:r>
    </w:p>
    <w:p>
      <w:pPr>
        <w:pStyle w:val="PreformattedText"/>
        <w:bidi w:val="0"/>
        <w:jc w:val="left"/>
        <w:rPr/>
      </w:pPr>
      <w:r>
        <w:rPr/>
        <w:t>need to print more, you can press the [Clear Entries] button and</w:t>
      </w:r>
    </w:p>
    <w:p>
      <w:pPr>
        <w:pStyle w:val="PreformattedText"/>
        <w:bidi w:val="0"/>
        <w:jc w:val="left"/>
        <w:rPr/>
      </w:pPr>
      <w:r>
        <w:rPr/>
        <w:t>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unregistered shareware copy will not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.  Once you register your copy, this function and all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probably spend most of your time. </w:t>
      </w:r>
    </w:p>
    <w:p>
      <w:pPr>
        <w:pStyle w:val="PreformattedText"/>
        <w:bidi w:val="0"/>
        <w:jc w:val="left"/>
        <w:rPr/>
      </w:pPr>
      <w:r>
        <w:rPr/>
        <w:t>The Question Review Screen is very versatile in the way that you</w:t>
      </w:r>
    </w:p>
    <w:p>
      <w:pPr>
        <w:pStyle w:val="PreformattedText"/>
        <w:bidi w:val="0"/>
        <w:jc w:val="left"/>
        <w:rPr/>
      </w:pPr>
      <w:r>
        <w:rPr/>
        <w:t>can use it to learn the questions, especially coupled with the</w:t>
      </w:r>
    </w:p>
    <w:p>
      <w:pPr>
        <w:pStyle w:val="PreformattedText"/>
        <w:bidi w:val="0"/>
        <w:jc w:val="left"/>
        <w:rPr/>
      </w:pPr>
      <w:r>
        <w:rPr/>
        <w:t>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</w:t>
      </w:r>
    </w:p>
    <w:p>
      <w:pPr>
        <w:pStyle w:val="PreformattedText"/>
        <w:bidi w:val="0"/>
        <w:jc w:val="left"/>
        <w:rPr/>
      </w:pPr>
      <w:r>
        <w:rPr/>
        <w:t>keys shown on the command buttons, by tabbing to the button and</w:t>
      </w:r>
    </w:p>
    <w:p>
      <w:pPr>
        <w:pStyle w:val="PreformattedText"/>
        <w:bidi w:val="0"/>
        <w:jc w:val="left"/>
        <w:rPr/>
      </w:pPr>
      <w:r>
        <w:rPr/>
        <w:t>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which is displayed at the top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Screen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question is assigned a code by the FCC Question P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ttee.  As each question is reviewed, the cod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GR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ard deck" has 440 cards in it, and EXTRA CLAS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hese cards 1 through 440.  The card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displayed is shown in the box.  The card numb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give you a better idea of where you are in the deck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will be 440 when you run EXTRA CLASS MANAG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ime.  It indicates how many cards are left in the de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earn the questions, you can choose to pull card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, so that you only have questions remaining that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ork on.  As cards are pulled from the deck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crease from 440, showing you how many questions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ork on.  To find out how to pull cards from the d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utomatically or manually, refer to the Option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EXTRA CLASS MANAGER's more attractive features is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 a question correctly, it will automatically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 from the deck.. if you have that option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.  Section 7.1 describes how to turn this option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 The Pull Cards window on the Question Rev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whether or not the option to modify the deck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has been answered correctly is sel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Pull Cards option from th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creen by pressing [Options], accessing the Op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ction 9.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arge block below the top information lin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Block.  It is here that the questions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there are four answer blocks displayed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block, and the answers shown in the blocks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 B, C, and D.  These blocks are for display of the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.  To select an answer, you must use the Answer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the Correct Answer Block is display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is first displayed depends on how you have selec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(section 6.2.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lected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Answer Block will be visible at all times. 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will also be disab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if you have opted to have the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ly after you attempt to answer the question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Block will not be visible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Answer buttons will be enabled. 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of the Answer Buttons, the Answer block will pop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correct answer, and a message of YES! or SORRY. will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ver the answer buttons to indicate if your selected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 buttons are used to select an answer to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however, they are not always enabled.  You can tel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ttons are enabled by the color of the caption prin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lected the option to display the correct answ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(section 7.2), the answer buttons will be disabl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in this case that the "A", "B", "C", and "D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re not black, but are dimmed, and the correct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visible, showing the answer to the 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lected the option to display answers only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the question (section 7.2), the answer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nabled and the "A", "B", "C", and "D" on the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black.  Since you are going to try to answ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, the answer block will not be visible until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ere at the Main Menu, you chose which ques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begin with in your review.  The [Next] button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from the displayed question to the next question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o try to answer the ques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lled cards from the deck, then the card that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MANAGER will retrieve next will be the next c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.  For example, if you are currently looking at question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have already pulled questions 51 and 52, when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xt], question 53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Next] button can also function differently. 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] button is displayed beside the [Next] button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xt] will move sequentially through the deck a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.  However, if you don't want to review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, you can review them randomly (see section 9.2.3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, the [Back] button will not be shown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[Next] button will be the only control for  mov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question.  In this case, pressing [Next]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CLASS MANAGER pick a card randomly from those card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ck.  You can see, by watching the Card Number Bloc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how you really are randomly jum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viewing the questions sequentially, and you 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card in the deck, the [Next] button will be disabl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ell this by the [Next] on the button ch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to gray.  As soon as you go back to a different ca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become enabled once again.  If you are revie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randomly, the [Next] key will disable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2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viewing questions sequentially, the [Back]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visible beside the [Next] button.  Pressing [Back]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the first question found in the deck which i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d that you're currently looking at.  This mean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just in front of the current card have been pulled,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MANAGER will show you the first question (toward the 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ck) that it finds that hasn't 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ards in front of the one you're looking at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are looking at question 1, the [Back]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abled.  As soon as you go to a card that is no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ront of the deck, the [Back] button will be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[Next] button, you can use the [Back] button to f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ards in reverse order without having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Next] or [Back] button also causes EXTRA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to do some housekeeping.  Specifically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he option to Pull Cards when you correctly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(you can tell by looking at the Status Line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), and you do correctly answer the ques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will be pulled from the deck when you press the [Next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] button.  So if you have answered a question correct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hat you don't want it pulled from the deck yet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Next] or [Back], you can press the [Option]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9.2.6) and change the Pull Cards From Deck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Correctly option to [No] (section 7.1)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Question Review Screen, you can press [Next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], and the card will not be pulled from the deck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Pull Card option turned back on, go back to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change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 lets you decide how to study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through the questions in sequential order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  If you would like to go through them in random ord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[Next] and [Back] buttons, you will see a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[Rnd].  Pressing this button will switch EXTRA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from sequential mode to random mode and the [Back]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.  The [Back] button disappears because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or backward anymore, just the random selection of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eck.  If you want to go back to a previous ques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exit to the Main Menu, reselect Review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swers and then select the question you want to look 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other way.  Switch from random mode to sequenti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use [Next] or [Back] to get to the ques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e.  The only hangup here is that if the ques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way off in the deck from where you are, it might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pull cards on correct answers still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random mode and you want to get back to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just press the [Seq] button, and the [Back]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back onto the screen, indicating that you're ba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to, click on, or press [Calc], and a calculator will po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lower right of the screen to help you with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where you need to use one, or even if you just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, like the rest of EXTRA CLASS MANAGER,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by the mouse or the keyboard.  If you use the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, make sure that your NUMLOCK is on. 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n your keypad can be used for " = " as well as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the calculator, use the [Exit]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ose the calculator and go back to the Question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5.  Referenc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 is a tool to help you prepare for th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CC License.  However, it currently provid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as to why a particular answer is right and the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ong.  Martin Schwartz has done an excellent job of th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book Extra Class Radio Amateur FCC Test Manual, publis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ECO Publishing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use EXTRA CLASS MANAGER, if you aren't sure wh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nswer is the right one, press the [Ref]erence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utton itself will show you what page to look 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to find the explanation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Ref] button will change back to say [Ref] eithe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tton while the number is showing, or simply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6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your options while you are re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select [Option].  You will be taken to the mai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where you can make changes as describ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done on the Option Screen, press [Done]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turned to the Question Review Screen, with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modified in accordance with the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7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ady to exit the Question Review Screen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in Menu].  EXTRA CLASS MANAGER will remember which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ooking at when you leave the Question Review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save it to disk when you completely exit EXTRA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  When you restart EXTRA CLASS MANAGER, th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hat will pop into the screen will be the first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ck following the one that you left off with. 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to take a test, when you want to com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Review Screen, EXTRA CLASS MANAGER will rememb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</w:t>
      </w:r>
    </w:p>
    <w:p>
      <w:pPr>
        <w:pStyle w:val="PreformattedText"/>
        <w:bidi w:val="0"/>
        <w:jc w:val="left"/>
        <w:rPr/>
      </w:pPr>
      <w:r>
        <w:rPr/>
        <w:t>Screen, but one of the main differences is that EXTRA CLASS MANAGER</w:t>
      </w:r>
    </w:p>
    <w:p>
      <w:pPr>
        <w:pStyle w:val="PreformattedText"/>
        <w:bidi w:val="0"/>
        <w:jc w:val="left"/>
        <w:rPr/>
      </w:pPr>
      <w:r>
        <w:rPr/>
        <w:t>will not allow access to the Option Screen during a test.  The</w:t>
      </w:r>
    </w:p>
    <w:p>
      <w:pPr>
        <w:pStyle w:val="PreformattedText"/>
        <w:bidi w:val="0"/>
        <w:jc w:val="left"/>
        <w:rPr/>
      </w:pPr>
      <w:r>
        <w:rPr/>
        <w:t>Option button which you find on the Question Review Screen is not</w:t>
      </w:r>
    </w:p>
    <w:p>
      <w:pPr>
        <w:pStyle w:val="PreformattedText"/>
        <w:bidi w:val="0"/>
        <w:jc w:val="left"/>
        <w:rPr/>
      </w:pPr>
      <w:r>
        <w:rPr/>
        <w:t>even on the Examination Screen.  The reason is that EXTRA CLASS</w:t>
      </w:r>
    </w:p>
    <w:p>
      <w:pPr>
        <w:pStyle w:val="PreformattedText"/>
        <w:bidi w:val="0"/>
        <w:jc w:val="left"/>
        <w:rPr/>
      </w:pPr>
      <w:r>
        <w:rPr/>
        <w:t>MANAGER sets the options for a genuine test environment.  (EXTRA</w:t>
      </w:r>
    </w:p>
    <w:p>
      <w:pPr>
        <w:pStyle w:val="PreformattedText"/>
        <w:bidi w:val="0"/>
        <w:jc w:val="left"/>
        <w:rPr/>
      </w:pPr>
      <w:r>
        <w:rPr/>
        <w:t>CLASS MANAGER will let you review the questions any way you want</w:t>
      </w:r>
    </w:p>
    <w:p>
      <w:pPr>
        <w:pStyle w:val="PreformattedText"/>
        <w:bidi w:val="0"/>
        <w:jc w:val="left"/>
        <w:rPr/>
      </w:pPr>
      <w:r>
        <w:rPr/>
        <w:t>to, but when it comes to trying out a test, you have to follow the</w:t>
      </w:r>
    </w:p>
    <w:p>
      <w:pPr>
        <w:pStyle w:val="PreformattedText"/>
        <w:bidi w:val="0"/>
        <w:jc w:val="left"/>
        <w:rPr/>
      </w:pPr>
      <w:r>
        <w:rPr/>
        <w:t>ru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option to pull cards from the deck during a 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answers will only be shown to you after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</w:t>
      </w:r>
    </w:p>
    <w:p>
      <w:pPr>
        <w:pStyle w:val="PreformattedText"/>
        <w:bidi w:val="0"/>
        <w:jc w:val="left"/>
        <w:rPr/>
      </w:pPr>
      <w:r>
        <w:rPr/>
        <w:t>whether or not the questions and the answers are randomized.  For</w:t>
      </w:r>
    </w:p>
    <w:p>
      <w:pPr>
        <w:pStyle w:val="PreformattedText"/>
        <w:bidi w:val="0"/>
        <w:jc w:val="left"/>
        <w:rPr/>
      </w:pPr>
      <w:r>
        <w:rPr/>
        <w:t>more information, refer to section 6.2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</w:t>
      </w:r>
    </w:p>
    <w:p>
      <w:pPr>
        <w:pStyle w:val="PreformattedText"/>
        <w:bidi w:val="0"/>
        <w:jc w:val="left"/>
        <w:rPr/>
      </w:pPr>
      <w:r>
        <w:rPr/>
        <w:t>to create the 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</w:t>
      </w:r>
    </w:p>
    <w:p>
      <w:pPr>
        <w:pStyle w:val="PreformattedText"/>
        <w:bidi w:val="0"/>
        <w:jc w:val="left"/>
        <w:rPr/>
      </w:pPr>
      <w:r>
        <w:rPr/>
        <w:t>Screen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are using an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, you will only be able to advance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ree questions on practice exams.  This is to let you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program works and decide if it will help you pract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Class Examination.  Because you aren't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ll the questions on a practice test, you cannot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sults Screen that is discussed in section 10.3. 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register your copy of EXTRA CLASS MANAGER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 will completely unlock all the fea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Code block is the same as the Question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; it shows the code for the question that is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ement 4B examination has 40 questions.  The Ques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shows you the question number as it would appear on a te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no reference to the "card number" in the deck, 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Code.  The first question shown will be question 1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one will b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where you find out how you're doing as you take the te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lculates your score as you go, based on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that you have correctly answered so far.  For in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rrectly answer 4 of the first 5 questions cor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So Far would be 80(%).  If you go on to answer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questions correctly, that means that you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out of 40 correctly, and your score would be 98 (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7.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nswer the last question, the score block will say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:, showing 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Block is the same as discussed for th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creen.  You 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swer blocks are the same as on the Question Review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lock which shows the correct answer is identical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the Question Review Screen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taking a test, you don't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he answer all the time.  The answer is only sh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fter 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nection with the correct answer, after you answ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by selecting  one of the answer buttons, "A", "B", 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D", a box will pop up over the answer  buttons saying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S! if you answered correctly, or SORRY! if you answ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n't as many controls available to you while your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because, well, you're taking a test!  As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you can either press/select the controls (buttons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abbing to them, and then pressing ENTER,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t" keys, or by using a mouse.  The control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an examin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 buttons are used to select the answer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he characters, "A", "B", "C", and "D", will be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abled) on questions that you have not yet answered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 answer button, EXTRA CLASS MANAGER's respons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the buttons with a message telling you if you answ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correctly or not.  When you proceed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, the characters will again be enabled.  But if you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question that you just answered, you will fi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now gray, indicating that the answer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Sorry, you're only allowed one attempt to answ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You are allowed to browse backward and forwar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, but once you answer a question, either right or wr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LASS MANAGER won't allow you to answer th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browse forward and backward through the question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nswer the questions in any order that you prefer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of the answer buttons (enabled or disabled/blac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) is your indication of whether or not you have answer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; if the buttons are black, that's a ques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haven't answered.  After you answer the last ques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it because your score will be indicated as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answer a question, press [Next] to go to the next o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[Next] to skip a question if you want to;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have to come back to it before you will get a final sc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Next] button is disabled on the last ques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o back and look at questions you have either answ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 by pressing the [Back] button.  You will have to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questions before you get a final score.  Remember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buttons are black, that's a question that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answered.  The [Back] button will be disabled any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going to need the calculator during the t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're allowed to use one when you actually take your te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[Calc] button at any time, and the calculator will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nto the screen just like on the Question Review Scree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on using the calculator, refer to section 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the test, or if you just wa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ination Screen, press the [Main Menu] button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it the Examination Screen, you can come back 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, but you'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nswer the last question on a practice test, not onl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core shown as the Final Score, but a control button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o the right of the score box, labeled [Test Info]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-up on the screen that tells you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you missed and whether you passed or failed the t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show you each subelement in which you misse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, along with the question numbers that you need to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ubelement.  If you want to print this information 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the 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est is completed, you can go back through the ques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rrect 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EXTRA CLASS MANAGE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CLASS MANAGER program consists of 32 files which are</w:t>
      </w:r>
    </w:p>
    <w:p>
      <w:pPr>
        <w:pStyle w:val="PreformattedText"/>
        <w:bidi w:val="0"/>
        <w:jc w:val="left"/>
        <w:rPr/>
      </w:pPr>
      <w:r>
        <w:rPr/>
        <w:t>listed here to ensure that you have all the files needed for proper</w:t>
      </w:r>
    </w:p>
    <w:p>
      <w:pPr>
        <w:pStyle w:val="PreformattedText"/>
        <w:bidi w:val="0"/>
        <w:jc w:val="left"/>
        <w:rPr/>
      </w:pPr>
      <w:r>
        <w:rPr/>
        <w:t>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     *VBRUN200.DLL    PIC1.BMP         PIC9.BMP</w:t>
      </w:r>
    </w:p>
    <w:p>
      <w:pPr>
        <w:pStyle w:val="PreformattedText"/>
        <w:bidi w:val="0"/>
        <w:jc w:val="left"/>
        <w:rPr/>
      </w:pPr>
      <w:r>
        <w:rPr/>
        <w:t>AVEXTRA.TXT     THREED.VBX       PIC2.BMP         PIC10.BMP</w:t>
      </w:r>
    </w:p>
    <w:p>
      <w:pPr>
        <w:pStyle w:val="PreformattedText"/>
        <w:bidi w:val="0"/>
        <w:jc w:val="left"/>
        <w:rPr/>
      </w:pPr>
      <w:r>
        <w:rPr/>
        <w:t>XTRAMGR2.DOC    REGISTER.FRM     PIC3.BMP         PIC11.BMP</w:t>
      </w:r>
    </w:p>
    <w:p>
      <w:pPr>
        <w:pStyle w:val="PreformattedText"/>
        <w:bidi w:val="0"/>
        <w:jc w:val="left"/>
        <w:rPr/>
      </w:pPr>
      <w:r>
        <w:rPr/>
        <w:t>XTRAMGR2.WPF    XREF4B1.TXT      PIC4.BMP         PIC12.BMP</w:t>
      </w:r>
    </w:p>
    <w:p>
      <w:pPr>
        <w:pStyle w:val="PreformattedText"/>
        <w:bidi w:val="0"/>
        <w:jc w:val="left"/>
        <w:rPr/>
      </w:pPr>
      <w:r>
        <w:rPr/>
        <w:t>XTRAMGR2.EXE    XREF4B2.TXT      PIC5.BMP         PIC13.BMP</w:t>
      </w:r>
    </w:p>
    <w:p>
      <w:pPr>
        <w:pStyle w:val="PreformattedText"/>
        <w:bidi w:val="0"/>
        <w:jc w:val="left"/>
        <w:rPr/>
      </w:pPr>
      <w:r>
        <w:rPr/>
        <w:t>XTRAMGR2.DAT    TEST1.TST        PIC6.BMP         PIC14.BMP</w:t>
      </w:r>
    </w:p>
    <w:p>
      <w:pPr>
        <w:pStyle w:val="PreformattedText"/>
        <w:bidi w:val="0"/>
        <w:jc w:val="left"/>
        <w:rPr/>
      </w:pPr>
      <w:r>
        <w:rPr/>
        <w:t xml:space="preserve">CUSTOM4B.DAT    TEST2.TST        PIC7.BMP         </w:t>
      </w:r>
    </w:p>
    <w:p>
      <w:pPr>
        <w:pStyle w:val="PreformattedText"/>
        <w:bidi w:val="0"/>
        <w:jc w:val="left"/>
        <w:rPr/>
      </w:pPr>
      <w:r>
        <w:rPr/>
        <w:t xml:space="preserve">GRAFXREF.DAT    TEST3.TST        PIC8.BM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 included in zip file distributed to BBS networks.  This file</w:t>
      </w:r>
    </w:p>
    <w:p>
      <w:pPr>
        <w:pStyle w:val="PreformattedText"/>
        <w:bidi w:val="0"/>
        <w:jc w:val="left"/>
        <w:rPr/>
      </w:pPr>
      <w:r>
        <w:rPr/>
        <w:t>is usually available on most local BBS's.  If you cannot find the</w:t>
      </w:r>
    </w:p>
    <w:p>
      <w:pPr>
        <w:pStyle w:val="PreformattedText"/>
        <w:bidi w:val="0"/>
        <w:jc w:val="left"/>
        <w:rPr/>
      </w:pPr>
      <w:r>
        <w:rPr/>
        <w:t>file on a local BBS, PRACTICAL-ly Software maintains a copy on its</w:t>
      </w:r>
    </w:p>
    <w:p>
      <w:pPr>
        <w:pStyle w:val="PreformattedText"/>
        <w:bidi w:val="0"/>
        <w:jc w:val="left"/>
        <w:rPr/>
      </w:pPr>
      <w:r>
        <w:rPr/>
        <w:t>24 hour BBS at 301-916-92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</w:t>
      </w:r>
    </w:p>
    <w:p>
      <w:pPr>
        <w:pStyle w:val="PreformattedText"/>
        <w:bidi w:val="0"/>
        <w:jc w:val="left"/>
        <w:rPr/>
      </w:pPr>
      <w:r>
        <w:rPr/>
        <w:t>which contains information on EXTRA CLASS MANAGER.  This file can</w:t>
      </w:r>
    </w:p>
    <w:p>
      <w:pPr>
        <w:pStyle w:val="PreformattedText"/>
        <w:bidi w:val="0"/>
        <w:jc w:val="left"/>
        <w:rPr/>
      </w:pPr>
      <w:r>
        <w:rPr/>
        <w:t>be viewed again from DOS 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AMGR2.DOC - This documentation fil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AMGR2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AMGR2.EXE - The main EXTRA CLASS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AMGR2.DAT - is a random access file that contains the question</w:t>
      </w:r>
    </w:p>
    <w:p>
      <w:pPr>
        <w:pStyle w:val="PreformattedText"/>
        <w:bidi w:val="0"/>
        <w:jc w:val="left"/>
        <w:rPr/>
      </w:pPr>
      <w:r>
        <w:rPr/>
        <w:t>pool and all the information related to each question that EXTRA</w:t>
      </w:r>
    </w:p>
    <w:p>
      <w:pPr>
        <w:pStyle w:val="PreformattedText"/>
        <w:bidi w:val="0"/>
        <w:jc w:val="left"/>
        <w:rPr/>
      </w:pPr>
      <w:r>
        <w:rPr/>
        <w:t>CLASS MANAGER needs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4B.DAT - is an ASCII file which contains data necessary for</w:t>
      </w:r>
    </w:p>
    <w:p>
      <w:pPr>
        <w:pStyle w:val="PreformattedText"/>
        <w:bidi w:val="0"/>
        <w:jc w:val="left"/>
        <w:rPr/>
      </w:pPr>
      <w:r>
        <w:rPr/>
        <w:t>EXTRA CLASS MANAGER to manage its internal databases.  It is a</w:t>
      </w:r>
    </w:p>
    <w:p>
      <w:pPr>
        <w:pStyle w:val="PreformattedText"/>
        <w:bidi w:val="0"/>
        <w:jc w:val="left"/>
        <w:rPr/>
      </w:pP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XREF.DAT - is a file containing cross-reference graphic data</w:t>
      </w:r>
    </w:p>
    <w:p>
      <w:pPr>
        <w:pStyle w:val="PreformattedText"/>
        <w:bidi w:val="0"/>
        <w:jc w:val="left"/>
        <w:rPr/>
      </w:pPr>
      <w:r>
        <w:rPr/>
        <w:t>which the program requires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200.DLL - is a dynamically-linked library, written by</w:t>
      </w:r>
    </w:p>
    <w:p>
      <w:pPr>
        <w:pStyle w:val="PreformattedText"/>
        <w:bidi w:val="0"/>
        <w:jc w:val="left"/>
        <w:rPr/>
      </w:pPr>
      <w:r>
        <w:rPr/>
        <w:t>Microsoft for Visual Basic created .EXE files, which enables EXTRA</w:t>
      </w:r>
    </w:p>
    <w:p>
      <w:pPr>
        <w:pStyle w:val="PreformattedText"/>
        <w:bidi w:val="0"/>
        <w:jc w:val="left"/>
        <w:rPr/>
      </w:pPr>
      <w:r>
        <w:rPr/>
        <w:t>CLASS MANAGER to link to Windows.  It can be in the same directory</w:t>
      </w:r>
    </w:p>
    <w:p>
      <w:pPr>
        <w:pStyle w:val="PreformattedText"/>
        <w:bidi w:val="0"/>
        <w:jc w:val="left"/>
        <w:rPr/>
      </w:pPr>
      <w:r>
        <w:rPr/>
        <w:t>as the EXTRA CLASS MANAGER program files, but preferably in the</w:t>
      </w:r>
    </w:p>
    <w:p>
      <w:pPr>
        <w:pStyle w:val="PreformattedText"/>
        <w:bidi w:val="0"/>
        <w:jc w:val="left"/>
        <w:rPr/>
      </w:pPr>
      <w:r>
        <w:rPr/>
        <w:t>WINDOWS\SYSTEM subdirectory.  The latter will make it available to</w:t>
      </w:r>
    </w:p>
    <w:p>
      <w:pPr>
        <w:pStyle w:val="PreformattedText"/>
        <w:bidi w:val="0"/>
        <w:jc w:val="left"/>
        <w:rPr/>
      </w:pPr>
      <w:r>
        <w:rPr/>
        <w:t>any Visual Basic for Windows Applications you may get.  See section</w:t>
      </w:r>
    </w:p>
    <w:p>
      <w:pPr>
        <w:pStyle w:val="PreformattedText"/>
        <w:bidi w:val="0"/>
        <w:jc w:val="left"/>
        <w:rPr/>
      </w:pPr>
      <w:r>
        <w:rPr/>
        <w:t>16, Acknowledgements for restrictions on the distribution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</w:t>
      </w:r>
    </w:p>
    <w:p>
      <w:pPr>
        <w:pStyle w:val="PreformattedText"/>
        <w:bidi w:val="0"/>
        <w:jc w:val="left"/>
        <w:rPr/>
      </w:pPr>
      <w:r>
        <w:rPr/>
        <w:t>the program.  This can either be placed in the subdirectory with</w:t>
      </w:r>
    </w:p>
    <w:p>
      <w:pPr>
        <w:pStyle w:val="PreformattedText"/>
        <w:bidi w:val="0"/>
        <w:jc w:val="left"/>
        <w:rPr/>
      </w:pPr>
      <w:r>
        <w:rPr/>
        <w:t>the EXTRA CLASS MANAGER files or in the WINDOWS\SYSTEM</w:t>
      </w:r>
    </w:p>
    <w:p>
      <w:pPr>
        <w:pStyle w:val="PreformattedText"/>
        <w:bidi w:val="0"/>
        <w:jc w:val="left"/>
        <w:rPr/>
      </w:pPr>
      <w:r>
        <w:rPr/>
        <w:t>subdirectory.  The file was developed by Sheridan Software Systems,</w:t>
      </w:r>
    </w:p>
    <w:p>
      <w:pPr>
        <w:pStyle w:val="PreformattedText"/>
        <w:bidi w:val="0"/>
        <w:jc w:val="left"/>
        <w:rPr/>
      </w:pPr>
      <w:r>
        <w:rPr/>
        <w:t>Inc. of Melville, NY. and is distributed with the Microsoft Visual</w:t>
      </w:r>
    </w:p>
    <w:p>
      <w:pPr>
        <w:pStyle w:val="PreformattedText"/>
        <w:bidi w:val="0"/>
        <w:jc w:val="left"/>
        <w:rPr/>
      </w:pPr>
      <w:r>
        <w:rPr/>
        <w:t>Basic Professional Development Software.  This file should not be</w:t>
      </w:r>
    </w:p>
    <w:p>
      <w:pPr>
        <w:pStyle w:val="PreformattedText"/>
        <w:bidi w:val="0"/>
        <w:jc w:val="left"/>
        <w:rPr/>
      </w:pPr>
      <w:r>
        <w:rPr/>
        <w:t>distributed by itself.  It should be distributed only with the zip</w:t>
      </w:r>
    </w:p>
    <w:p>
      <w:pPr>
        <w:pStyle w:val="PreformattedText"/>
        <w:bidi w:val="0"/>
        <w:jc w:val="left"/>
        <w:rPr/>
      </w:pPr>
      <w:r>
        <w:rPr/>
        <w:t>file creat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FRM - is an ASCII text file which EXTRA CLASS MANAGER</w:t>
      </w:r>
    </w:p>
    <w:p>
      <w:pPr>
        <w:pStyle w:val="PreformattedText"/>
        <w:bidi w:val="0"/>
        <w:jc w:val="left"/>
        <w:rPr/>
      </w:pPr>
      <w:r>
        <w:rPr/>
        <w:t>reads to print out the registration form.  It may also be printed</w:t>
      </w:r>
    </w:p>
    <w:p>
      <w:pPr>
        <w:pStyle w:val="PreformattedText"/>
        <w:bidi w:val="0"/>
        <w:jc w:val="left"/>
        <w:rPr/>
      </w:pPr>
      <w:r>
        <w:rPr/>
        <w:t>by typing "PRINT REGISTER.FRM", but doing so will also print the</w:t>
      </w:r>
    </w:p>
    <w:p>
      <w:pPr>
        <w:pStyle w:val="PreformattedText"/>
        <w:bidi w:val="0"/>
        <w:jc w:val="left"/>
        <w:rPr/>
      </w:pPr>
      <w:r>
        <w:rPr/>
        <w:t>quotes (") which delimit each line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4B1.TXT - is page 1 of an ASCII file which relates the Official</w:t>
      </w:r>
    </w:p>
    <w:p>
      <w:pPr>
        <w:pStyle w:val="PreformattedText"/>
        <w:bidi w:val="0"/>
        <w:jc w:val="left"/>
        <w:rPr/>
      </w:pPr>
      <w:r>
        <w:rPr/>
        <w:t xml:space="preserve">Question Codes to EXTRA CLASS MANAGER's question numbering system. </w:t>
      </w:r>
    </w:p>
    <w:p>
      <w:pPr>
        <w:pStyle w:val="PreformattedText"/>
        <w:bidi w:val="0"/>
        <w:jc w:val="left"/>
        <w:rPr/>
      </w:pPr>
      <w:r>
        <w:rPr/>
        <w:t>EXTRA CLASS MANAGER will print this form from within the program on</w:t>
      </w:r>
    </w:p>
    <w:p>
      <w:pPr>
        <w:pStyle w:val="PreformattedText"/>
        <w:bidi w:val="0"/>
        <w:jc w:val="left"/>
        <w:rPr/>
      </w:pPr>
      <w:r>
        <w:rPr/>
        <w:t>the Print From Question Pool Screen.  This file can also be printed</w:t>
      </w:r>
    </w:p>
    <w:p>
      <w:pPr>
        <w:pStyle w:val="PreformattedText"/>
        <w:bidi w:val="0"/>
        <w:jc w:val="left"/>
        <w:rPr/>
      </w:pPr>
      <w:r>
        <w:rPr/>
        <w:t>from DOS by typing "PRINT XREF4B1.TXT"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4B2.TXT - is the same as XREF4B1.TXT, except that it is the</w:t>
      </w:r>
    </w:p>
    <w:p>
      <w:pPr>
        <w:pStyle w:val="PreformattedText"/>
        <w:bidi w:val="0"/>
        <w:jc w:val="left"/>
        <w:rPr/>
      </w:pPr>
      <w:r>
        <w:rPr/>
        <w:t>second page of the cross-reference li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1.TST to TEST3.TST - Sample test files which can be loaded into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1.BMP to PIC14.BMP - Bitmap graphics that the program uses for</w:t>
      </w:r>
    </w:p>
    <w:p>
      <w:pPr>
        <w:pStyle w:val="PreformattedText"/>
        <w:bidi w:val="0"/>
        <w:jc w:val="left"/>
        <w:rPr/>
      </w:pPr>
      <w:r>
        <w:rPr/>
        <w:t>those questions which requir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EXTRA CLASS MANAG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 CLASS MANAGER has been run once and then exited, three</w:t>
      </w:r>
    </w:p>
    <w:p>
      <w:pPr>
        <w:pStyle w:val="PreformattedText"/>
        <w:bidi w:val="0"/>
        <w:jc w:val="left"/>
        <w:rPr/>
      </w:pPr>
      <w:r>
        <w:rPr/>
        <w:t xml:space="preserve">files are created:  DEFAULTS.DAT, DECK.DAT, and CROSDECK.DAT. </w:t>
      </w:r>
    </w:p>
    <w:p>
      <w:pPr>
        <w:pStyle w:val="PreformattedText"/>
        <w:bidi w:val="0"/>
        <w:jc w:val="left"/>
        <w:rPr/>
      </w:pPr>
      <w:r>
        <w:rPr/>
        <w:t>These files together keep track of all the parameters necessary to</w:t>
      </w:r>
    </w:p>
    <w:p>
      <w:pPr>
        <w:pStyle w:val="PreformattedText"/>
        <w:bidi w:val="0"/>
        <w:jc w:val="left"/>
        <w:rPr/>
      </w:pPr>
      <w:r>
        <w:rPr/>
        <w:t>let you pick up where you left off when you restart EXTRA CLASS</w:t>
      </w:r>
    </w:p>
    <w:p>
      <w:pPr>
        <w:pStyle w:val="PreformattedText"/>
        <w:bidi w:val="0"/>
        <w:jc w:val="left"/>
        <w:rPr/>
      </w:pPr>
      <w:r>
        <w:rPr/>
        <w:t>MANAGER each time.  The program loads them when the Title Screen</w:t>
      </w:r>
    </w:p>
    <w:p>
      <w:pPr>
        <w:pStyle w:val="PreformattedText"/>
        <w:bidi w:val="0"/>
        <w:jc w:val="left"/>
        <w:rPr/>
      </w:pPr>
      <w:r>
        <w:rPr/>
        <w:t>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DAT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DAT:  This is a sequential file which lists the questions that</w:t>
      </w:r>
    </w:p>
    <w:p>
      <w:pPr>
        <w:pStyle w:val="PreformattedText"/>
        <w:bidi w:val="0"/>
        <w:jc w:val="left"/>
        <w:rPr/>
      </w:pPr>
      <w:r>
        <w:rPr/>
        <w:t>are in the deck.  Do not attempt to modify this file.  It is</w:t>
      </w:r>
    </w:p>
    <w:p>
      <w:pPr>
        <w:pStyle w:val="PreformattedText"/>
        <w:bidi w:val="0"/>
        <w:jc w:val="left"/>
        <w:rPr/>
      </w:pPr>
      <w:r>
        <w:rPr/>
        <w:t>synchronized with the data in the CROSDECK.DAT file, and changing</w:t>
      </w:r>
    </w:p>
    <w:p>
      <w:pPr>
        <w:pStyle w:val="PreformattedText"/>
        <w:bidi w:val="0"/>
        <w:jc w:val="left"/>
        <w:rPr/>
      </w:pPr>
      <w:r>
        <w:rPr/>
        <w:t>it will certainly cause EXTRA CLASS MANAGER to malfunction sooner</w:t>
      </w:r>
    </w:p>
    <w:p>
      <w:pPr>
        <w:pStyle w:val="PreformattedText"/>
        <w:bidi w:val="0"/>
        <w:jc w:val="left"/>
        <w:rPr/>
      </w:pPr>
      <w:r>
        <w:rPr/>
        <w:t>or later (probably 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DAT:  This sequential file holds the contents of two</w:t>
      </w:r>
    </w:p>
    <w:p>
      <w:pPr>
        <w:pStyle w:val="PreformattedText"/>
        <w:bidi w:val="0"/>
        <w:jc w:val="left"/>
        <w:rPr/>
      </w:pPr>
      <w:r>
        <w:rPr/>
        <w:t>arrays in EXTRA CLASS MANAGER which it uses to cross reference the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provide to PRACTICAL-ly Software the name</w:t>
      </w:r>
    </w:p>
    <w:p>
      <w:pPr>
        <w:pStyle w:val="PreformattedText"/>
        <w:bidi w:val="0"/>
        <w:jc w:val="left"/>
        <w:rPr/>
      </w:pPr>
      <w:r>
        <w:rPr/>
        <w:t>under which you want to register the program.  PRACTICAL-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will then issue to you a registration number which will</w:t>
      </w:r>
    </w:p>
    <w:p>
      <w:pPr>
        <w:pStyle w:val="PreformattedText"/>
        <w:bidi w:val="0"/>
        <w:jc w:val="left"/>
        <w:rPr/>
      </w:pPr>
      <w:r>
        <w:rPr/>
        <w:t>completely unlock your program.  So you get a great program for a</w:t>
      </w:r>
    </w:p>
    <w:p>
      <w:pPr>
        <w:pStyle w:val="PreformattedText"/>
        <w:bidi w:val="0"/>
        <w:jc w:val="left"/>
        <w:rPr/>
      </w:pPr>
      <w:r>
        <w:rPr/>
        <w:t>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6:00 and 10:00 p.m.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</w:t>
      </w:r>
    </w:p>
    <w:p>
      <w:pPr>
        <w:pStyle w:val="PreformattedText"/>
        <w:bidi w:val="0"/>
        <w:jc w:val="left"/>
        <w:rPr/>
      </w:pPr>
      <w:r>
        <w:rPr/>
        <w:t>improvements to EXTRA CLASS MANAGER, the upgraded programs will be</w:t>
      </w:r>
    </w:p>
    <w:p>
      <w:pPr>
        <w:pStyle w:val="PreformattedText"/>
        <w:bidi w:val="0"/>
        <w:jc w:val="left"/>
        <w:rPr/>
      </w:pPr>
      <w:r>
        <w:rPr/>
        <w:t>maintained on the PRACTICAL-ly Software BBS.  This version of EXTRA</w:t>
      </w:r>
    </w:p>
    <w:p>
      <w:pPr>
        <w:pStyle w:val="PreformattedText"/>
        <w:bidi w:val="0"/>
        <w:jc w:val="left"/>
        <w:rPr/>
      </w:pPr>
      <w:r>
        <w:rPr/>
        <w:t>CLASS MANAGER is 2.0.  Any bug fixes and minor improvements will be</w:t>
      </w:r>
    </w:p>
    <w:p>
      <w:pPr>
        <w:pStyle w:val="PreformattedText"/>
        <w:bidi w:val="0"/>
        <w:jc w:val="left"/>
        <w:rPr/>
      </w:pPr>
      <w:r>
        <w:rPr/>
        <w:t>designated as versions 2.x.  Your registration number will "turn</w:t>
      </w:r>
    </w:p>
    <w:p>
      <w:pPr>
        <w:pStyle w:val="PreformattedText"/>
        <w:bidi w:val="0"/>
        <w:jc w:val="left"/>
        <w:rPr/>
      </w:pPr>
      <w:r>
        <w:rPr/>
        <w:t>on" these new versions of EXTRA CLASS MANAGER, too.  Major program</w:t>
      </w:r>
    </w:p>
    <w:p>
      <w:pPr>
        <w:pStyle w:val="PreformattedText"/>
        <w:bidi w:val="0"/>
        <w:jc w:val="left"/>
        <w:rPr/>
      </w:pPr>
      <w:r>
        <w:rPr/>
        <w:t>revisions will be available to registered user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 doubt noticed that the unregistered shareware version</w:t>
      </w:r>
    </w:p>
    <w:p>
      <w:pPr>
        <w:pStyle w:val="PreformattedText"/>
        <w:bidi w:val="0"/>
        <w:jc w:val="left"/>
        <w:rPr/>
      </w:pPr>
      <w:r>
        <w:rPr/>
        <w:t>of EXTRA CLASS MANAGER is limited in its functionality.  The reason</w:t>
      </w:r>
    </w:p>
    <w:p>
      <w:pPr>
        <w:pStyle w:val="PreformattedText"/>
        <w:bidi w:val="0"/>
        <w:jc w:val="left"/>
        <w:rPr/>
      </w:pPr>
      <w:r>
        <w:rPr/>
        <w:t>is that EXTRA CLASS MANAGER is the product of over a year of</w:t>
      </w:r>
    </w:p>
    <w:p>
      <w:pPr>
        <w:pStyle w:val="PreformattedText"/>
        <w:bidi w:val="0"/>
        <w:jc w:val="left"/>
        <w:rPr/>
      </w:pPr>
      <w:r>
        <w:rPr/>
        <w:t>serious programming effort, and it is not free.  Shareware only</w:t>
      </w:r>
    </w:p>
    <w:p>
      <w:pPr>
        <w:pStyle w:val="PreformattedText"/>
        <w:bidi w:val="0"/>
        <w:jc w:val="left"/>
        <w:rPr/>
      </w:pPr>
      <w:r>
        <w:rPr/>
        <w:t>works when those who try the software and then use it pay for the</w:t>
      </w:r>
    </w:p>
    <w:p>
      <w:pPr>
        <w:pStyle w:val="PreformattedText"/>
        <w:bidi w:val="0"/>
        <w:jc w:val="left"/>
        <w:rPr/>
      </w:pPr>
      <w:r>
        <w:rPr/>
        <w:t>program.  Unfortunately, not everyone in the world is honest.  As</w:t>
      </w:r>
    </w:p>
    <w:p>
      <w:pPr>
        <w:pStyle w:val="PreformattedText"/>
        <w:bidi w:val="0"/>
        <w:jc w:val="left"/>
        <w:rPr/>
      </w:pPr>
      <w:r>
        <w:rPr/>
        <w:t>a result, EXTRA CLASS MANAGER is distributed in a form that lets</w:t>
      </w:r>
    </w:p>
    <w:p>
      <w:pPr>
        <w:pStyle w:val="PreformattedText"/>
        <w:bidi w:val="0"/>
        <w:jc w:val="left"/>
        <w:rPr/>
      </w:pPr>
      <w:r>
        <w:rPr/>
        <w:t>prospective users look at the program and determine if it fits</w:t>
      </w:r>
    </w:p>
    <w:p>
      <w:pPr>
        <w:pStyle w:val="PreformattedText"/>
        <w:bidi w:val="0"/>
        <w:jc w:val="left"/>
        <w:rPr/>
      </w:pPr>
      <w:r>
        <w:rPr/>
        <w:t>their needs.  If it does, they can register their copy and receive</w:t>
      </w:r>
    </w:p>
    <w:p>
      <w:pPr>
        <w:pStyle w:val="PreformattedText"/>
        <w:bidi w:val="0"/>
        <w:jc w:val="left"/>
        <w:rPr/>
      </w:pPr>
      <w:r>
        <w:rPr/>
        <w:t>a registration number which will totally unlock every feature in</w:t>
      </w:r>
    </w:p>
    <w:p>
      <w:pPr>
        <w:pStyle w:val="PreformattedText"/>
        <w:bidi w:val="0"/>
        <w:jc w:val="left"/>
        <w:rPr/>
      </w:pPr>
      <w:r>
        <w:rPr/>
        <w:t>the program.  Program registration is also very reasonable.  The</w:t>
      </w:r>
    </w:p>
    <w:p>
      <w:pPr>
        <w:pStyle w:val="PreformattedText"/>
        <w:bidi w:val="0"/>
        <w:jc w:val="left"/>
        <w:rPr/>
      </w:pPr>
      <w:r>
        <w:rPr/>
        <w:t xml:space="preserve">cost is kept low to encourage people to register their copies. </w:t>
      </w:r>
    </w:p>
    <w:p>
      <w:pPr>
        <w:pStyle w:val="PreformattedText"/>
        <w:bidi w:val="0"/>
        <w:jc w:val="left"/>
        <w:rPr/>
      </w:pPr>
      <w:r>
        <w:rPr/>
        <w:t>Once you look at EXTRA CLASS MANAGER, there can be no doubt that</w:t>
      </w:r>
    </w:p>
    <w:p>
      <w:pPr>
        <w:pStyle w:val="PreformattedText"/>
        <w:bidi w:val="0"/>
        <w:jc w:val="left"/>
        <w:rPr/>
      </w:pPr>
      <w:r>
        <w:rPr/>
        <w:t>the program is worth the cost... if it fill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y mailing a check or money order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Go into the Main Menu in EXTRA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nd click onto Program Info on the menu ba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elect [Print Registration For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by mail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you by mail, or if you specify on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e'll send it by fax.  Or if you're in a hurry,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telephone number, and we'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faxing the registration form to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credit card information filled out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we can process your order, we will s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back to you by fax, or by mai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or by phone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y logging onto the PRACTICAL-ly Software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(BBS) with your computer and using th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Follow the dire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After your order is proc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-ly Software will either leave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a private message to you on the BBS, fax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or mail it to you, or call you by phone.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made numerous references to the fact that EXTRA</w:t>
      </w:r>
    </w:p>
    <w:p>
      <w:pPr>
        <w:pStyle w:val="PreformattedText"/>
        <w:bidi w:val="0"/>
        <w:jc w:val="left"/>
        <w:rPr/>
      </w:pPr>
      <w:r>
        <w:rPr/>
        <w:t>CLASS MANAGER saves various kinds of data to the disk to allow the</w:t>
      </w:r>
    </w:p>
    <w:p>
      <w:pPr>
        <w:pStyle w:val="PreformattedText"/>
        <w:bidi w:val="0"/>
        <w:jc w:val="left"/>
        <w:rPr/>
      </w:pPr>
      <w:r>
        <w:rPr/>
        <w:t>program to "pick up where it left off".  This is a very handy</w:t>
      </w:r>
    </w:p>
    <w:p>
      <w:pPr>
        <w:pStyle w:val="PreformattedText"/>
        <w:bidi w:val="0"/>
        <w:jc w:val="left"/>
        <w:rPr/>
      </w:pPr>
      <w:r>
        <w:rPr/>
        <w:t>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>become corrupted in some way, EXTRA CLASS MANAGER will likely</w:t>
      </w:r>
    </w:p>
    <w:p>
      <w:pPr>
        <w:pStyle w:val="PreformattedText"/>
        <w:bidi w:val="0"/>
        <w:jc w:val="left"/>
        <w:rPr/>
      </w:pPr>
      <w:r>
        <w:rPr/>
        <w:t>malfunction in som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and easiest is to enter the Option Menu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 and press the [Put All Questions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k] button.  This will reinitialize all the arr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and cross-reference the question card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o into DOS into the subdirectory that you have EXTR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in.  Delete DEFAULT.DAT, DECK.DAT, and CROSDECK.D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EXTRA CLASS MANAGER now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e all of its archival files when it se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LASS MANAGER was written with Microsoft's Visual Basic 2.0</w:t>
      </w:r>
    </w:p>
    <w:p>
      <w:pPr>
        <w:pStyle w:val="PreformattedText"/>
        <w:bidi w:val="0"/>
        <w:jc w:val="left"/>
        <w:rPr/>
      </w:pPr>
      <w:r>
        <w:rPr/>
        <w:t xml:space="preserve">Professional.  </w:t>
      </w:r>
    </w:p>
    <w:p>
      <w:pPr>
        <w:pStyle w:val="PreformattedText"/>
        <w:bidi w:val="0"/>
        <w:jc w:val="left"/>
        <w:rPr/>
      </w:pPr>
      <w:r>
        <w:rPr/>
        <w:t>The VBRUN200.DLL file, a dynamically-linked library which is</w:t>
      </w:r>
    </w:p>
    <w:p>
      <w:pPr>
        <w:pStyle w:val="PreformattedText"/>
        <w:bidi w:val="0"/>
        <w:jc w:val="left"/>
        <w:rPr/>
      </w:pPr>
      <w:r>
        <w:rPr/>
        <w:t>included with the EXTRA CLASS MANAGER package, is a product of</w:t>
      </w:r>
    </w:p>
    <w:p>
      <w:pPr>
        <w:pStyle w:val="PreformattedText"/>
        <w:bidi w:val="0"/>
        <w:jc w:val="left"/>
        <w:rPr/>
      </w:pPr>
      <w:r>
        <w:rPr/>
        <w:t>Microsoft which allows XTRAMGR2.EXE to run under Windows without</w:t>
      </w:r>
    </w:p>
    <w:p>
      <w:pPr>
        <w:pStyle w:val="PreformattedText"/>
        <w:bidi w:val="0"/>
        <w:jc w:val="left"/>
        <w:rPr/>
      </w:pPr>
      <w:r>
        <w:rPr/>
        <w:t>Visual Basic.  Microsoft requires no license or payment for the use</w:t>
      </w:r>
    </w:p>
    <w:p>
      <w:pPr>
        <w:pStyle w:val="PreformattedText"/>
        <w:bidi w:val="0"/>
        <w:jc w:val="left"/>
        <w:rPr/>
      </w:pPr>
      <w:r>
        <w:rPr/>
        <w:t>of this run-time file.  However, Microsoft specifies that</w:t>
      </w:r>
    </w:p>
    <w:p>
      <w:pPr>
        <w:pStyle w:val="PreformattedText"/>
        <w:bidi w:val="0"/>
        <w:jc w:val="left"/>
        <w:rPr/>
      </w:pPr>
      <w:r>
        <w:rPr/>
        <w:t>VBRUN200.DLL can only be distributed with Visual Basic .EXE files;</w:t>
      </w:r>
    </w:p>
    <w:p>
      <w:pPr>
        <w:pStyle w:val="PreformattedText"/>
        <w:bidi w:val="0"/>
        <w:jc w:val="left"/>
        <w:rPr/>
      </w:pPr>
      <w:r>
        <w:rPr/>
        <w:t>it cannot be 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</w:t>
      </w:r>
    </w:p>
    <w:p>
      <w:pPr>
        <w:pStyle w:val="PreformattedText"/>
        <w:bidi w:val="0"/>
        <w:jc w:val="left"/>
        <w:rPr/>
      </w:pPr>
      <w:r>
        <w:rPr/>
        <w:t>Basic Professional applications.  This program is written by</w:t>
      </w:r>
    </w:p>
    <w:p>
      <w:pPr>
        <w:pStyle w:val="PreformattedText"/>
        <w:bidi w:val="0"/>
        <w:jc w:val="left"/>
        <w:rPr/>
      </w:pPr>
      <w:r>
        <w:rPr/>
        <w:t>Sheridan Software Systems, Inc., of Melville, NY.  This file</w:t>
      </w:r>
    </w:p>
    <w:p>
      <w:pPr>
        <w:pStyle w:val="PreformattedText"/>
        <w:bidi w:val="0"/>
        <w:jc w:val="left"/>
        <w:rPr/>
      </w:pPr>
      <w:r>
        <w:rPr/>
        <w:t>requires no payment or license, but should only be distributed with</w:t>
      </w:r>
    </w:p>
    <w:p>
      <w:pPr>
        <w:pStyle w:val="PreformattedText"/>
        <w:bidi w:val="0"/>
        <w:jc w:val="left"/>
        <w:rPr/>
      </w:pPr>
      <w:r>
        <w:rPr/>
        <w:t>EXTRA CLASS MANAGER software as distributed by PRACTICAL-ly</w:t>
      </w:r>
    </w:p>
    <w:p>
      <w:pPr>
        <w:pStyle w:val="PreformattedText"/>
        <w:bidi w:val="0"/>
        <w:jc w:val="left"/>
        <w:rPr/>
      </w:pPr>
      <w:r>
        <w:rPr/>
        <w:t>Softwar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