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SORBIT PLUS Satellite Orbit Simulation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nhanced Version for 286/386/486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cho Palos Verdes, CA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PV ASTRONO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10) 541-7299 @ 14400/96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PV HOT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10) 544-8977 @ 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is intended to help the experienced user get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STSORBIT PLUS (referred to as STSPLUS hereafter)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to be a substitute for the full program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SPLUS is a program to track the NASA Space Shuttl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tellites. The program requires NASA/NORAD 2-line elements for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and may be used with any satellite for which 2-line data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steps should get the program "up and running" wi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fuss and bother a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 A hard disk is required. Copy all files to a subdirector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 Log into the STSPLUS subdirectory using the following commands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drive C: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STS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program has been received as a set of self-extracting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with names like SOP9331A.EXE, SOP9331B.EXE and EARTH3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 each of these programs in turn; this will extract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nd data files. (The self-extracting archive file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if they have been saved on a floppy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If you have used a previous version of STSPLUS, note that STSPLU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read data from file STSPLUS.INI if it was written by a prio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mpatible program version. This will eliminate problems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of the .INI file has changed and will reset all featur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default conditions. If difficulties are encountered, DELET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PLUS.INI AND RESET ALL OPTIONS MANU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Enter the following command to star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            (for all CGA/EGA/VGA color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 /M         (for all EGA/VGA monochrome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  The STSPLUS.EXE file is stored on disk in compressed form.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ompressed at load time; this may cause a brief delay depending up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uter type used. Once the program is properly loaded, a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 which requests that you set the UTC Offset for your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one. Follow the on-screen instructions and enter the UTC Offse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yligh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 The distribution package includes a set of US Space Command 2-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with a name like TLE232.TXT. This contains orbital data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170 different satellites. Press F2 to load orbital inform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will display a list of files having the extension .TXT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LEnnn.TXT file should be one of them. Enter the file name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  The program will ask what satellite you wish to view with a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e of "HST" (meaning the Hubble Space Telescope).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the default or enter another satellite name (such as "MIR"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UARS"). If the name of the data file begins with the letters "STS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satellite name will be "STS". You may also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's NORAD Number, such as "#16609" for M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  The program will search the data file for the requested satellit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its orbital data if found. If this is the satellite you wis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when asked. Press SPACE to continu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.   After the satellite has been selected, STSPLUS will display a map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ld and the ground track of the satellite. The satellite itse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 white symbol along the ground track. EGA and VGA syst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isplay in color; CGA and HGC systems will display in monochr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Press ENTER at any tim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.  STSPLUS has many features which are fully described in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Please read that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.  The latest version of STSPLUS and current US Space Command 2-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are always available on my bulletin board system (BBS) no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beginning of this document. Eash BBS uses a power controller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it hasn't answered after the THIRD RING, hang up and call back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minutes. The systems are often busy, so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MISSION ELAPSED TIME WITH 2-LINE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ndard NASA/NORAD 2-line orbital element format does not incl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unch time or launch date. However, this information is obvious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 if Mission Elapsed Time (MET) is to be displayed. That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therefore be obtained independently and manually entered in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The following steps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Start program STSPLU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 Now load the desired 2-line elements using Function Key F2 on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Press ENTER to return from the ground track display to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 Press Function Key F5 to enter Launch Time and Launch Date.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information. Note that if you enter UTC or GMT Launch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y adding the letter "U" or "G" at the end of the time, uppe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r case), STSPLUS assumes that the date you enter will also b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C/GMT Laun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 The information will be displayed for approval. Press ENTER to ac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, or press SPACE BAR to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  Once the data have been accepted, press Function Key F6 to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on Elapsed Time. Press F6 again to return to Time Elapsed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poch. While the ground track is displayed, Function Key F5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 to switch between the two elapsed time calculations. (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 F1 for help when the map is displayed with rectang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jection. Help is NOT available with the orthographic projection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launch time and date have not been entered, these command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effect and time since epoch will always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 The launch time and launch date will be saved in file STSPLUS.LT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only be entered once unless it must be changed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Estimated Pre-Launch 2-Line Elements for the Space Shut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use a "dummy" NORAD Number (such as "00051" for STS-51).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Space Command has assigned the actual NORAD Number, the launch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e must be re-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mulated time, taking into account any fast time that may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in effect up to that point, is shown at the lower left of the 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reference, the launch or epoch time and the actual local time (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rmined by the computer's internal DOS clock) are also displayed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T (Mission Elapsed Time) or T+Epoch display at the lower righ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shows the current elapsed time in the mission and will include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message, "(x10)" or "(x60)", when fast tim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bination of the FAST and PAUSE modes will let you "loo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head" and then freeze the display at a time of interest -- such as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tellite enters your circle of visibility. You can then use the "+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"-" keys to move the satellite position back and forward in time (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Key F6 to select the time step interval, 1, 10 or 60 seconds)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the times and positions throughout a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THOUT A MATH COPROCESSOR C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PLUS makes very complex calculations to determine the posi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rth, Satellite, and Sun. In addition, graphics operations requir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the maps and the satellite track and position also require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ions. Slow computers or computers not equipped with a m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 chip (8087, 80287, 80387, etc.) may not be able to perform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equired calculations within the desired one sec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Sun terminator feature is NOT automatically disabled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slower computers without a math coprocessor chip may be un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ep up with real time if this feature is enabled. From the Main Menu,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+F3+F8 to disable this featur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file README for information on registering STSPLUS. While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not require registration of STSPLUS, I've put a great deal of tim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ort into the program for more than two years. Registering your cop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ding along the very modest donation of $10.00 will encourage m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maintaining and impro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ancho Palos Verdes, CA 90274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