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RACTICAL-ly Software Pres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DVANCED CLASS MAN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Version 2.0 - For Window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Tool for Preparing for, and Testing on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DVANCED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FCC EXAMIN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opyright � 19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by William R. Wharton, J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OR IBM/COMPATIBLE COMPU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PRACTICAL-ly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20553 Lowfield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Germantown, MD 2087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echnical Support: (301) 972-3954 6-10 p.m. 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FAX: (301) 916-929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BS: (301) 916-9298 24 hou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300/1200/2400/9600/19200 bp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EATUR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Simple, intuitive system for preparing for the Advanced Clas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CC Licen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Perfect tool for Volunteer Examiners for creating tes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Manages entire Advanced Class question poo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Begin reviewing at any ques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Review questions sequentially or randoml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Shuffle answers for each question if desir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Take a test on Element 4A from randomly chosen questions (withi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guidelines of the FCC testing criteria) either onscreen 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int out the te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Full set of options for customizing tests, including a Tes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sign Scre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Print complete Element 4A tests, along with answer sheets 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core ke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Save tests to disk for later u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Study assist screen tells you what areas you need to study aft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aking a te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Pop-up on-screen calcula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Automatically "remove" a question from the "question card deck"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en answered correctly, if desir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Manually remove any question from the "deck" at any ti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Reinsert into the "deck" any previously removed ques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Start review all over by putting all "cards" back into the de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Show answers always or only after an attempt at the answer ha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een ma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Automatically saves option settings, deck, and last ques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umber to disk to "pick up where you left off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Print any part of the question poo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On-screen cross-reference to the book, Amateur Radio Servic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dvanced FCC License Study Manual, by Gordon West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ABLE OF CONT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  WHAT IS ADVANCED CLASS MANAGER?. . . . . . . . . . . . . . 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  INTRODUCTION . . . . . . . . . . . . . . . . . . . . . . . 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  GETTING STARTED. . . . . . . . . . . . . . . . . . . . . .  2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.1  Hardware Requirements . . . . . . . . . . . . . . . . .  2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.2.  Installing Advanced CLASS MANAGER To Your Hard Drive .  2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.3.  Setting up the Windows Application:. . . . . . . . . .  2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.4.  About Controlling ADVANCED CLASS MANAGER . . . . . . .  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4.1.  Keyboard Control. . . . . . . . . . . . . . . . .  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4.2.  Mouse Control . . . . . . . . . . . . . . . . . . 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  THE TITLE SCREEN . . . . . . . . . . . . . . . . . . . . . 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  THE MAIN MENU SCREEN . . . . . . . . . . . . . . . . . . .  4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5.1.  Review Questions and Answers . . . . . . . . . . . . .  5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5.2.  Testing Menu . . . . . . . . . . . . . . . . . . . . .  5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5.3.  Default Option Menu. . . . . . . . . . . . . . . . . .  5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5.4.  Print from Question Pool . . . . . . . . . . . . . . .  5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5.5.  Quit . . . . . . . . . . . . . . . . . . . . . . . . . 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.  TESTING MENU . . . . . . . . . . . . . . . . . . . . . . .  6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6.1.  Loading a test . . . . . . . . . . . . . . . . . . . .  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.1.1.  Generate Element 4A Test. . . . . . . . . . . . .  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.1.2.  Test Editor . . . . . . . . . . . . . . . . . . .  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6.1.2.0.1.  Test Editor Operation. . . . . . . . . .  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.1.3.  Load Test . . . . . . . . . . . . . . . . . . . .  8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6.2.  Test Actions . . . . . . . . . . . . . . . . . . . . .  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.2.1.  Practice. . . . . . . . . . . . . . . . . . . . .  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.2.2.  Print . . . . . . . . . . . . . . . . . . . . . .  9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.2.3.  Save. . . . . . . . . . . . . . . . . . . . . . .  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7.  DEFAULT OPTION MENU. . . . . . . . . . . . . . . . . . . . 1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7.1.  Pull Cards From Deck When Answered Correctly . . . . . 11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7.2.  Display Answers  . . . . . . . . . . . . . . . . . . . 11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7.3.  Relationship Between Modifying the Deck and Display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swers . . . . . . . . . . . . . . . . . . . . . . . . . 11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7.4.  Randomize Answers. . . . . . . . . . . . . . . . . . . 12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7.5.  Randomize Test Questions . . . . . . . . . . . . . . . 12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7.6.  Put One Question Back In Deck. . . . . . . . . . . . . 12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7.7.  Remove A Question From Deck. . . . . . . . . . . . . . 13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7.8.  Put All Questions Back In Deck . . . . . . . . . . . . 13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7.9.  Done . . . . . . . . . . . . . . . . . . . . . . . . . 1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8.  PRINT FROM QUESTION POOL . . . . . . . . . . . . . . . . . 1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9.  QUESTION REVIEW SCREEN . . . . . . . . . . . . . . . . . . 14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9.1.  Displayed Information. . . . . . . . . . . . . . . . . 1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9.1.1.  Question Code . . . . . . . . . . . . . . . . . . 1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9.1.2.  Card Number . . . . . . . . . . . . . . . . . . . 1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9.1.3.  Cards in Deck . . . . . . . . . . . . . . . . . . 1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9.1.4.  Pull Cards. . . . . . . . . . . . . . . . . . . . 1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9.1.5.  Question Block. . . . . . . . . . . . . . . . . . 1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9.1.6.  Answer Blocks . . . . . . . . . . . . . . . . . . 1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9.1.7.  Correct Answer Block  . . . . . . . . . . . . . . 16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9.2.  Controls . . . . . . . . . . . . . . . . . . . . . . . 1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9.2.1.  Answer Buttons. . . . . . . . . . . . . . . . . . 1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9.2.2.  Next and Back Buttons . . . . . . . . . . . . . . 1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9.2.2.0.1.  Next Button. . . . . . . . . . . . . . . 1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9.2.2.0.2.  Back Button. . . . . . . . . . . . . . . 1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9.2.2.0.3.  More on the Next/Back Buttons. . . . . . 1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9.2.3.  Random/Sequence Buttons . . . . . . . . . . . . . 1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9.2.4.  Calculator Button . . . . . . . . . . . . . . . . 19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9.2.5.  Reference Button. . . . . . . . . . . . . . . . . 19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9.2.6.  Options Button. . . . . . . . . . . . . . . . . . 19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9.2.7.  Main Menu Button. . . . . . . . . . . . . . . . . 1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0.  EXAMINATION SCREEN. . . . . . . . . . . . . . . . . . . . 2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0.1.  Displayed Information . . . . . . . . . . . . . . . . 2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0.1.1.  Question Code. . . . . . . . . . . . . . . . . . 2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0.1.2.  Question Number. . . . . . . . . . . . . . . . . 2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0.1.3.  Score So Far . . . . . . . . . . . . . . . . . . 2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0.1.4.  Question Block . . . . . . . . . . . . . . . . . 2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0.1.5.  Answer Blocks. . . . . . . . . . . . . . . . . . 2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0.1.6.  Correct Answer Block . . . . . . . . . . . . . . 21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0.2.  Controls. . . . . . . . . . . . . . . . . . . . . . . 2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0.2.1.  Answer Buttons . . . . . . . . . . . . . . . . . 2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0.2.2.  Next Button. . . . . . . . . . . . . . . . . . . 2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0.2.3.  Back Button. . . . . . . . . . . . . . . . . . . 2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0.2.4.  Calculator Button. . . . . . . . . . . . . . . . 2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0.2.5.  Main Menu Button . . . . . . . . . . . . . . . . 23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0.3.  TEST RESULTS. . . . . . . . . . . . . . . . . . . . . 2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1.  FILES ON ADVANCED CLASS MANAGER DISTRIBUTION DISKS. . . . 2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2.  FILES THAT ADVANCED CLASS MANAGER CREATES . . . . . . . . 2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3.  WHAT DO YOU GET BY REGISTERING? . . . . . . . . . . . . . 2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4.  HOW TO REGISTER!! . . . . . . . . . . . . . . . . . . . . 2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5.  TROUBLESHOOTING . . . . . . . . . . . . . . . . . . . . . 2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6.  ACKNOWLEDGEMENTS. . . . . . . . . . . . . . . . . . . . . 2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DVANCED CLASS MANAGE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(Version 2.0 for Window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Tool for Preparing for the Advanced Class Examin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  WHAT IS ADVANCED CLASS MANAGER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DVANCED CLASS MANAGER is TWO things.  1) It's the most versatile</w:t>
      </w:r>
    </w:p>
    <w:p>
      <w:pPr>
        <w:pStyle w:val="PreformattedText"/>
        <w:bidi w:val="0"/>
        <w:jc w:val="left"/>
        <w:rPr/>
      </w:pPr>
      <w:r>
        <w:rPr/>
        <w:t>tool ever written to assist the learning process for anyone</w:t>
      </w:r>
    </w:p>
    <w:p>
      <w:pPr>
        <w:pStyle w:val="PreformattedText"/>
        <w:bidi w:val="0"/>
        <w:jc w:val="left"/>
        <w:rPr/>
      </w:pPr>
      <w:r>
        <w:rPr/>
        <w:t>preparing for the Advanced Class FCC Examination.  And 2), it also</w:t>
      </w:r>
    </w:p>
    <w:p>
      <w:pPr>
        <w:pStyle w:val="PreformattedText"/>
        <w:bidi w:val="0"/>
        <w:jc w:val="left"/>
        <w:rPr/>
      </w:pPr>
      <w:r>
        <w:rPr/>
        <w:t>provides to the Volunteer Examiner a completely configurable way to</w:t>
      </w:r>
    </w:p>
    <w:p>
      <w:pPr>
        <w:pStyle w:val="PreformattedText"/>
        <w:bidi w:val="0"/>
        <w:jc w:val="left"/>
        <w:rPr/>
      </w:pPr>
      <w:r>
        <w:rPr/>
        <w:t>generate tests to administer to examinees for the Advanced Class</w:t>
      </w:r>
    </w:p>
    <w:p>
      <w:pPr>
        <w:pStyle w:val="PreformattedText"/>
        <w:bidi w:val="0"/>
        <w:jc w:val="left"/>
        <w:rPr/>
      </w:pPr>
      <w:r>
        <w:rPr/>
        <w:t>FCC license.  This program provides a user-friendly Windows</w:t>
      </w:r>
    </w:p>
    <w:p>
      <w:pPr>
        <w:pStyle w:val="PreformattedText"/>
        <w:bidi w:val="0"/>
        <w:jc w:val="left"/>
        <w:rPr/>
      </w:pPr>
      <w:r>
        <w:rPr/>
        <w:t>environment to manage the question pool from which tests on Element</w:t>
      </w:r>
    </w:p>
    <w:p>
      <w:pPr>
        <w:pStyle w:val="PreformattedText"/>
        <w:bidi w:val="0"/>
        <w:jc w:val="left"/>
        <w:rPr/>
      </w:pPr>
      <w:r>
        <w:rPr/>
        <w:t>4A are taken. Advanced CLASS MANAGER also provides page reference</w:t>
      </w:r>
    </w:p>
    <w:p>
      <w:pPr>
        <w:pStyle w:val="PreformattedText"/>
        <w:bidi w:val="0"/>
        <w:jc w:val="left"/>
        <w:rPr/>
      </w:pPr>
      <w:r>
        <w:rPr/>
        <w:t>to the book, Amateur Radio Service Advanced FCC License Study</w:t>
      </w:r>
    </w:p>
    <w:p>
      <w:pPr>
        <w:pStyle w:val="PreformattedText"/>
        <w:bidi w:val="0"/>
        <w:jc w:val="left"/>
        <w:rPr/>
      </w:pPr>
      <w:r>
        <w:rPr/>
        <w:t>Manual, by Gordon West, for detailed question explan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IMPORTANT!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DVANCED CLASS MANAGER is distributed in shareware form.  This</w:t>
      </w:r>
    </w:p>
    <w:p>
      <w:pPr>
        <w:pStyle w:val="PreformattedText"/>
        <w:bidi w:val="0"/>
        <w:jc w:val="left"/>
        <w:rPr/>
      </w:pPr>
      <w:r>
        <w:rPr/>
        <w:t>means that you are able to look at the program and see how it</w:t>
      </w:r>
    </w:p>
    <w:p>
      <w:pPr>
        <w:pStyle w:val="PreformattedText"/>
        <w:bidi w:val="0"/>
        <w:jc w:val="left"/>
        <w:rPr/>
      </w:pPr>
      <w:r>
        <w:rPr/>
        <w:t>functions, but the FULL FUNCTIONALITY OF THE PROGRAM WILL NOT BE</w:t>
      </w:r>
    </w:p>
    <w:p>
      <w:pPr>
        <w:pStyle w:val="PreformattedText"/>
        <w:bidi w:val="0"/>
        <w:jc w:val="left"/>
        <w:rPr/>
      </w:pPr>
      <w:r>
        <w:rPr/>
        <w:t>AVAILABLE TO YOU UNTIL YOU REGISTER YOUR COPY. Your unregistered</w:t>
      </w:r>
    </w:p>
    <w:p>
      <w:pPr>
        <w:pStyle w:val="PreformattedText"/>
        <w:bidi w:val="0"/>
        <w:jc w:val="left"/>
        <w:rPr/>
      </w:pPr>
      <w:r>
        <w:rPr/>
        <w:t>copy will allow you to browse around through the program and see</w:t>
      </w:r>
    </w:p>
    <w:p>
      <w:pPr>
        <w:pStyle w:val="PreformattedText"/>
        <w:bidi w:val="0"/>
        <w:jc w:val="left"/>
        <w:rPr/>
      </w:pPr>
      <w:r>
        <w:rPr/>
        <w:t>for yourself exactly what the program can do before you register</w:t>
      </w:r>
    </w:p>
    <w:p>
      <w:pPr>
        <w:pStyle w:val="PreformattedText"/>
        <w:bidi w:val="0"/>
        <w:jc w:val="left"/>
        <w:rPr/>
      </w:pPr>
      <w:r>
        <w:rPr/>
        <w:t>it.  If you decide that you like ADVANCED CLASS MANAGER (and you</w:t>
      </w:r>
    </w:p>
    <w:p>
      <w:pPr>
        <w:pStyle w:val="PreformattedText"/>
        <w:bidi w:val="0"/>
        <w:jc w:val="left"/>
        <w:rPr/>
      </w:pPr>
      <w:r>
        <w:rPr/>
        <w:t>will!), register by following the directions in Section 14, and</w:t>
      </w:r>
    </w:p>
    <w:p>
      <w:pPr>
        <w:pStyle w:val="PreformattedText"/>
        <w:bidi w:val="0"/>
        <w:jc w:val="left"/>
        <w:rPr/>
      </w:pPr>
      <w:r>
        <w:rPr/>
        <w:t>PRACTICAL-ly Software will provide you with a registration number</w:t>
      </w:r>
    </w:p>
    <w:p>
      <w:pPr>
        <w:pStyle w:val="PreformattedText"/>
        <w:bidi w:val="0"/>
        <w:jc w:val="left"/>
        <w:rPr/>
      </w:pPr>
      <w:r>
        <w:rPr/>
        <w:t xml:space="preserve">that will completely unlock your copy of the program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  INTRODU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question pool which is effective from 1992 through 1995,</w:t>
      </w:r>
    </w:p>
    <w:p>
      <w:pPr>
        <w:pStyle w:val="PreformattedText"/>
        <w:bidi w:val="0"/>
        <w:jc w:val="left"/>
        <w:rPr/>
      </w:pPr>
      <w:r>
        <w:rPr/>
        <w:t>consists of 507 questions, and ADVANCED CLASS MANAGER manages these</w:t>
      </w:r>
    </w:p>
    <w:p>
      <w:pPr>
        <w:pStyle w:val="PreformattedText"/>
        <w:bidi w:val="0"/>
        <w:jc w:val="left"/>
        <w:rPr/>
      </w:pPr>
      <w:r>
        <w:rPr/>
        <w:t xml:space="preserve">questions as if they were 507 cards, each containing one question. </w:t>
      </w:r>
    </w:p>
    <w:p>
      <w:pPr>
        <w:pStyle w:val="PreformattedText"/>
        <w:bidi w:val="0"/>
        <w:jc w:val="left"/>
        <w:rPr/>
      </w:pPr>
      <w:r>
        <w:rPr/>
        <w:t>A deck of question cards really describes how ADVANCED CLASS</w:t>
      </w:r>
    </w:p>
    <w:p>
      <w:pPr>
        <w:pStyle w:val="PreformattedText"/>
        <w:bidi w:val="0"/>
        <w:jc w:val="left"/>
        <w:rPr/>
      </w:pPr>
      <w:r>
        <w:rPr/>
        <w:t>MANAGER handles the questions, and that terminology will be used</w:t>
      </w:r>
    </w:p>
    <w:p>
      <w:pPr>
        <w:pStyle w:val="PreformattedText"/>
        <w:bidi w:val="0"/>
        <w:jc w:val="left"/>
        <w:rPr/>
      </w:pPr>
      <w:r>
        <w:rPr/>
        <w:t>frequently in this 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DVANCED CLASS MANAGER lets you go through the deck of question</w:t>
      </w:r>
    </w:p>
    <w:p>
      <w:pPr>
        <w:pStyle w:val="PreformattedText"/>
        <w:bidi w:val="0"/>
        <w:jc w:val="left"/>
        <w:rPr/>
      </w:pPr>
      <w:r>
        <w:rPr/>
        <w:t>cards in several ways.  When you look at a question, you have the</w:t>
      </w:r>
    </w:p>
    <w:p>
      <w:pPr>
        <w:pStyle w:val="PreformattedText"/>
        <w:bidi w:val="0"/>
        <w:jc w:val="left"/>
        <w:rPr/>
      </w:pPr>
      <w:r>
        <w:rPr/>
        <w:t>option of seeing the answer when the question is displayed, or</w:t>
      </w:r>
    </w:p>
    <w:p>
      <w:pPr>
        <w:pStyle w:val="PreformattedText"/>
        <w:bidi w:val="0"/>
        <w:jc w:val="left"/>
        <w:rPr/>
      </w:pPr>
      <w:r>
        <w:rPr/>
        <w:t xml:space="preserve">seeing the answer after you have attempted to answer the question. </w:t>
      </w:r>
    </w:p>
    <w:p>
      <w:pPr>
        <w:pStyle w:val="PreformattedText"/>
        <w:bidi w:val="0"/>
        <w:jc w:val="left"/>
        <w:rPr/>
      </w:pPr>
      <w:r>
        <w:rPr/>
        <w:t>When you determine that you know a question sufficiently that you</w:t>
      </w:r>
    </w:p>
    <w:p>
      <w:pPr>
        <w:pStyle w:val="PreformattedText"/>
        <w:bidi w:val="0"/>
        <w:jc w:val="left"/>
        <w:rPr/>
      </w:pPr>
      <w:r>
        <w:rPr/>
        <w:t>need not see it again, you can remove that question card from the</w:t>
      </w:r>
    </w:p>
    <w:p>
      <w:pPr>
        <w:pStyle w:val="PreformattedText"/>
        <w:bidi w:val="0"/>
        <w:jc w:val="left"/>
        <w:rPr/>
      </w:pPr>
      <w:r>
        <w:rPr/>
        <w:t>deck, either automatically when you correctly answer the question,</w:t>
      </w:r>
    </w:p>
    <w:p>
      <w:pPr>
        <w:pStyle w:val="PreformattedText"/>
        <w:bidi w:val="0"/>
        <w:jc w:val="left"/>
        <w:rPr/>
      </w:pPr>
      <w:r>
        <w:rPr/>
        <w:t>or manually at any time. Thus, as you become more and more</w:t>
      </w:r>
    </w:p>
    <w:p>
      <w:pPr>
        <w:pStyle w:val="PreformattedText"/>
        <w:bidi w:val="0"/>
        <w:jc w:val="left"/>
        <w:rPr/>
      </w:pPr>
      <w:r>
        <w:rPr/>
        <w:t>comfortable with the questions, the size of the question deck</w:t>
      </w:r>
    </w:p>
    <w:p>
      <w:pPr>
        <w:pStyle w:val="PreformattedText"/>
        <w:bidi w:val="0"/>
        <w:jc w:val="left"/>
        <w:rPr/>
      </w:pPr>
      <w:r>
        <w:rPr/>
        <w:t>decreases, letting you concentrate only on the questions with which</w:t>
      </w:r>
    </w:p>
    <w:p>
      <w:pPr>
        <w:pStyle w:val="PreformattedText"/>
        <w:bidi w:val="0"/>
        <w:jc w:val="left"/>
        <w:rPr/>
      </w:pPr>
      <w:r>
        <w:rPr/>
        <w:t>you still are not comfortable.  When you have worked your way</w:t>
      </w:r>
    </w:p>
    <w:p>
      <w:pPr>
        <w:pStyle w:val="PreformattedText"/>
        <w:bidi w:val="0"/>
        <w:jc w:val="left"/>
        <w:rPr/>
      </w:pPr>
      <w:r>
        <w:rPr/>
        <w:t>completely through the question deck in this way, you will have a</w:t>
      </w:r>
    </w:p>
    <w:p>
      <w:pPr>
        <w:pStyle w:val="PreformattedText"/>
        <w:bidi w:val="0"/>
        <w:jc w:val="left"/>
        <w:rPr/>
      </w:pPr>
      <w:r>
        <w:rPr/>
        <w:t>complete mastery of the Advanced Class question pool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Page 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t any time, ADVANCED CLASS MANAGER allows you to take a test on</w:t>
      </w:r>
    </w:p>
    <w:p>
      <w:pPr>
        <w:pStyle w:val="PreformattedText"/>
        <w:bidi w:val="0"/>
        <w:jc w:val="left"/>
        <w:rPr/>
      </w:pPr>
      <w:r>
        <w:rPr/>
        <w:t>Element 4A, just as you will see when you actually test for your</w:t>
      </w:r>
    </w:p>
    <w:p>
      <w:pPr>
        <w:pStyle w:val="PreformattedText"/>
        <w:bidi w:val="0"/>
        <w:jc w:val="left"/>
        <w:rPr/>
      </w:pPr>
      <w:r>
        <w:rPr/>
        <w:t>Advanced Class License.  As you progress through the test, your</w:t>
      </w:r>
    </w:p>
    <w:p>
      <w:pPr>
        <w:pStyle w:val="PreformattedText"/>
        <w:bidi w:val="0"/>
        <w:jc w:val="left"/>
        <w:rPr/>
      </w:pPr>
      <w:r>
        <w:rPr/>
        <w:t>score is constantly shown as you answer each question.  When you</w:t>
      </w:r>
    </w:p>
    <w:p>
      <w:pPr>
        <w:pStyle w:val="PreformattedText"/>
        <w:bidi w:val="0"/>
        <w:jc w:val="left"/>
        <w:rPr/>
      </w:pPr>
      <w:r>
        <w:rPr/>
        <w:t>consistently make high scores on ADVANCED CLASS MANAGER, you can be</w:t>
      </w:r>
    </w:p>
    <w:p>
      <w:pPr>
        <w:pStyle w:val="PreformattedText"/>
        <w:bidi w:val="0"/>
        <w:jc w:val="left"/>
        <w:rPr/>
      </w:pPr>
      <w:r>
        <w:rPr/>
        <w:t>assured of a high score on your actual Advanced Class License</w:t>
      </w:r>
    </w:p>
    <w:p>
      <w:pPr>
        <w:pStyle w:val="PreformattedText"/>
        <w:bidi w:val="0"/>
        <w:jc w:val="left"/>
        <w:rPr/>
      </w:pPr>
      <w:r>
        <w:rPr/>
        <w:t>examination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  GETTING STAR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3.1  Hardware Require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Hard drive with about 1.2 megabytes of free disk space</w:t>
      </w:r>
    </w:p>
    <w:p>
      <w:pPr>
        <w:pStyle w:val="PreformattedText"/>
        <w:bidi w:val="0"/>
        <w:jc w:val="left"/>
        <w:rPr/>
      </w:pPr>
      <w:r>
        <w:rPr/>
        <w:t>availab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DOS 3.3 or high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Microsoft Windows 3.0 or 3.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EGA or VGA display monitor (color desirable, but not requir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3.2.  Installing Advanced CLASS MANAGER To Your Hard Dri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DVANCED CLASS MANAGER is a Windows application program that i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mpatible with Windows 3.0 and 3.1. The installation process i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one at the DOS prompt. The installation steps for each a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listed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.  Make a subdirectory on your hard disk where you want to 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gram.  (For example, at C:\ type MD ADVMGR2 to cre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ubdirectory called ADVMGR2 in your root directory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.  Change to the directory which you just created by typing C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VMGR2 (or whatever name you chose to use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3.  Copy all the ADVANCED CLASS MANAGER files into the ne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directory on your hard disk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4. Now run Windows.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3.3.  Setting up the Windows Applic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DVANCED CLASS MANAGER is now installed on your hard disk, a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ow you need to set up the program in Windows. This sec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xplains how to do th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. From the Windows Program Manager, select NEW from the FI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. Select PROGRAM I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3.  On the Description line, type the name you want to give t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Page 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VANCED CLASS MANAGER program on your Windows Desktop (e.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VANCED CLASS MANAGE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4.  If you are running Windows 3.0, on the Command line, ty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:\ADVMGR2\ADVMGR2.EXE. If you have Windows 3.1, you only ne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ype ADVMGR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5.  If you have Windows 3.1, for Working Directory, ty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ive:\ADVMGR2, where drive is the drive on which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lled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6.  Now click on OK and your installation is complete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VANCED CLASS MANAGER icon will show up on your window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ktop and is ready for you to us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TE ABOUT PRINTING:  All of the functions in ADVANCED CLAS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NAGER that involve printing do so through your computer'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ndows Printer Setup.  All print functions do so in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urier 10 cpi font which is a standard font.  If you hav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y problems printing, make sure your printer is correctl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figured in Window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3.4.  About Controlling ADVANCED CLASS MANAG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DVANCED CLASS MANAGER is designed to be used primarily with 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ouse, but to a large extent, it can be controlled by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keyboard, too. However, some screens in the program need mo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an just a keyboard entry, and a mouse is require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.4.1.  Keyboard Contro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DVANCED CLASS MANAGER is controlled by using the "contro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ttons" on each screen, that is, graphic buttons which a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hown on the screen.  In this documentation, these buttons wi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 shown as [BUTTON].  Most of the buttons have a lett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nderlined in the caption on the button.  This indicates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etter on the keyboard which will activate the button.  To us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keyboard "HOT" keys, press the ALT button at the same tim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s the underlined letter.  One of the buttons on the scree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ll usually be highlighted by a shadow around part of it.  I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press ENTER, the highlighted button will be "pressed".  I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want to highlight a different control button, TAB wi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witch to the next control.  SHIFT TAB will switch to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evious control but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 all control buttons have an underlined character.  Thes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ttons can be "pressed" only by clicking the left mouse butt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n the mouse pointer is on the button or by tabbing to the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d then pressing E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.4.2.  Mouse Contro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Using a mouse is the easiest way to use ADVANCED CLASS MANAGER.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l you have to do is point to the control button that you wa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Page 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press and click.  Most buttons that are ADVANCED CLAS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NAGER specific only require one mouse click, but buttons tha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re more Windows specific, such as when loading and sav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s require a double-click. As a rule, just assume one click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s required; if that doesn't work, use tw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DVANCED CLASS MANAGER is very intuitive; you can run the program</w:t>
      </w:r>
    </w:p>
    <w:p>
      <w:pPr>
        <w:pStyle w:val="PreformattedText"/>
        <w:bidi w:val="0"/>
        <w:jc w:val="left"/>
        <w:rPr/>
      </w:pPr>
      <w:r>
        <w:rPr/>
        <w:t>successfully with what you know now.  However, to take full</w:t>
      </w:r>
    </w:p>
    <w:p>
      <w:pPr>
        <w:pStyle w:val="PreformattedText"/>
        <w:bidi w:val="0"/>
        <w:jc w:val="left"/>
        <w:rPr/>
      </w:pPr>
      <w:r>
        <w:rPr/>
        <w:t>advantage of the many features that ADVANCED CLASS MANAGER has</w:t>
      </w:r>
    </w:p>
    <w:p>
      <w:pPr>
        <w:pStyle w:val="PreformattedText"/>
        <w:bidi w:val="0"/>
        <w:jc w:val="left"/>
        <w:rPr/>
      </w:pPr>
      <w:r>
        <w:rPr/>
        <w:t>built in, come back and finish reading about the details of the</w:t>
      </w:r>
    </w:p>
    <w:p>
      <w:pPr>
        <w:pStyle w:val="PreformattedText"/>
        <w:bidi w:val="0"/>
        <w:jc w:val="left"/>
        <w:rPr/>
      </w:pPr>
      <w:r>
        <w:rPr/>
        <w:t>program.  You'll find that ADVANCED CLASS MANAGER probably does</w:t>
      </w:r>
    </w:p>
    <w:p>
      <w:pPr>
        <w:pStyle w:val="PreformattedText"/>
        <w:bidi w:val="0"/>
        <w:jc w:val="left"/>
        <w:rPr/>
      </w:pPr>
      <w:r>
        <w:rPr/>
        <w:t>what you want it to do, and if it does, register your copy to fully</w:t>
      </w:r>
    </w:p>
    <w:p>
      <w:pPr>
        <w:pStyle w:val="PreformattedText"/>
        <w:bidi w:val="0"/>
        <w:jc w:val="left"/>
        <w:rPr/>
      </w:pPr>
      <w:r>
        <w:rPr/>
        <w:t>enable all the features of ADVANCED CLASS MANAG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  THE TITLE SCRE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Title Screen is the first thing that you will see in ADVANCED</w:t>
      </w:r>
    </w:p>
    <w:p>
      <w:pPr>
        <w:pStyle w:val="PreformattedText"/>
        <w:bidi w:val="0"/>
        <w:jc w:val="left"/>
        <w:rPr/>
      </w:pPr>
      <w:r>
        <w:rPr/>
        <w:t>CLASS MANAGER.  When you see this screen, the program is loading</w:t>
      </w:r>
    </w:p>
    <w:p>
      <w:pPr>
        <w:pStyle w:val="PreformattedText"/>
        <w:bidi w:val="0"/>
        <w:jc w:val="left"/>
        <w:rPr/>
      </w:pPr>
      <w:r>
        <w:rPr/>
        <w:t>all the data that it needs to begin.  This data includes most of</w:t>
      </w:r>
    </w:p>
    <w:p>
      <w:pPr>
        <w:pStyle w:val="PreformattedText"/>
        <w:bidi w:val="0"/>
        <w:jc w:val="left"/>
        <w:rPr/>
      </w:pPr>
      <w:r>
        <w:rPr/>
        <w:t>the option settings which ADVANCED CLASS MANAGER found when it last</w:t>
      </w:r>
    </w:p>
    <w:p>
      <w:pPr>
        <w:pStyle w:val="PreformattedText"/>
        <w:bidi w:val="0"/>
        <w:jc w:val="left"/>
        <w:rPr/>
      </w:pPr>
      <w:r>
        <w:rPr/>
        <w:t>terminated.  (This allows you to pick up where you left off when</w:t>
      </w:r>
    </w:p>
    <w:p>
      <w:pPr>
        <w:pStyle w:val="PreformattedText"/>
        <w:bidi w:val="0"/>
        <w:jc w:val="left"/>
        <w:rPr/>
      </w:pPr>
      <w:r>
        <w:rPr/>
        <w:t xml:space="preserve">you come back to ADVANCED CLASS MANAGER after leaving the program. </w:t>
      </w:r>
    </w:p>
    <w:p>
      <w:pPr>
        <w:pStyle w:val="PreformattedText"/>
        <w:bidi w:val="0"/>
        <w:jc w:val="left"/>
        <w:rPr/>
      </w:pPr>
      <w:r>
        <w:rPr/>
        <w:t>For more information on this, refer to the section on the Main</w:t>
      </w:r>
    </w:p>
    <w:p>
      <w:pPr>
        <w:pStyle w:val="PreformattedText"/>
        <w:bidi w:val="0"/>
        <w:jc w:val="left"/>
        <w:rPr/>
      </w:pPr>
      <w:r>
        <w:rPr/>
        <w:t>Menu, section 5.)  Loading the data is almost instantaneous, but</w:t>
      </w:r>
    </w:p>
    <w:p>
      <w:pPr>
        <w:pStyle w:val="PreformattedText"/>
        <w:bidi w:val="0"/>
        <w:jc w:val="left"/>
        <w:rPr/>
      </w:pPr>
      <w:r>
        <w:rPr/>
        <w:t xml:space="preserve">the actual speed depends on your computer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Registration Block will initially say that it is registered to</w:t>
      </w:r>
    </w:p>
    <w:p>
      <w:pPr>
        <w:pStyle w:val="PreformattedText"/>
        <w:bidi w:val="0"/>
        <w:jc w:val="left"/>
        <w:rPr/>
      </w:pPr>
      <w:r>
        <w:rPr/>
        <w:t>UNREGISTERED and a button underneath is labeled [Enter Registration</w:t>
      </w:r>
    </w:p>
    <w:p>
      <w:pPr>
        <w:pStyle w:val="PreformattedText"/>
        <w:bidi w:val="0"/>
        <w:jc w:val="left"/>
        <w:rPr/>
      </w:pPr>
      <w:r>
        <w:rPr/>
        <w:t>Number].  This indicates that your copy of ADVANCED CLASS MANAGER</w:t>
      </w:r>
    </w:p>
    <w:p>
      <w:pPr>
        <w:pStyle w:val="PreformattedText"/>
        <w:bidi w:val="0"/>
        <w:jc w:val="left"/>
        <w:rPr/>
      </w:pPr>
      <w:r>
        <w:rPr/>
        <w:t>is still an unregistered shareware version.  When you register your</w:t>
      </w:r>
    </w:p>
    <w:p>
      <w:pPr>
        <w:pStyle w:val="PreformattedText"/>
        <w:bidi w:val="0"/>
        <w:jc w:val="left"/>
        <w:rPr/>
      </w:pPr>
      <w:r>
        <w:rPr/>
        <w:t>copy, PRACTICAL-ly Software will provide you with a registration</w:t>
      </w:r>
    </w:p>
    <w:p>
      <w:pPr>
        <w:pStyle w:val="PreformattedText"/>
        <w:bidi w:val="0"/>
        <w:jc w:val="left"/>
        <w:rPr/>
      </w:pPr>
      <w:r>
        <w:rPr/>
        <w:t>number. To register your shareware copy, press the [Enter</w:t>
      </w:r>
    </w:p>
    <w:p>
      <w:pPr>
        <w:pStyle w:val="PreformattedText"/>
        <w:bidi w:val="0"/>
        <w:jc w:val="left"/>
        <w:rPr/>
      </w:pPr>
      <w:r>
        <w:rPr/>
        <w:t>Registration Number] button.  You will then have to enter your name</w:t>
      </w:r>
    </w:p>
    <w:p>
      <w:pPr>
        <w:pStyle w:val="PreformattedText"/>
        <w:bidi w:val="0"/>
        <w:jc w:val="left"/>
        <w:rPr/>
      </w:pPr>
      <w:r>
        <w:rPr/>
        <w:t>EXACTLY as you were provided with your registration number, along</w:t>
      </w:r>
    </w:p>
    <w:p>
      <w:pPr>
        <w:pStyle w:val="PreformattedText"/>
        <w:bidi w:val="0"/>
        <w:jc w:val="left"/>
        <w:rPr/>
      </w:pPr>
      <w:r>
        <w:rPr/>
        <w:t>with the registration number itself.  Once you have the data</w:t>
      </w:r>
    </w:p>
    <w:p>
      <w:pPr>
        <w:pStyle w:val="PreformattedText"/>
        <w:bidi w:val="0"/>
        <w:jc w:val="left"/>
        <w:rPr/>
      </w:pPr>
      <w:r>
        <w:rPr/>
        <w:t>entered correctly, press the [Enter] button.  If you have done</w:t>
      </w:r>
    </w:p>
    <w:p>
      <w:pPr>
        <w:pStyle w:val="PreformattedText"/>
        <w:bidi w:val="0"/>
        <w:jc w:val="left"/>
        <w:rPr/>
      </w:pPr>
      <w:r>
        <w:rPr/>
        <w:t>everything correctly, your name will now show in the Registered To:</w:t>
      </w:r>
    </w:p>
    <w:p>
      <w:pPr>
        <w:pStyle w:val="PreformattedText"/>
        <w:bidi w:val="0"/>
        <w:jc w:val="left"/>
        <w:rPr/>
      </w:pPr>
      <w:r>
        <w:rPr/>
        <w:t>box.  If there's a problem, enter the data again, making sure that</w:t>
      </w:r>
    </w:p>
    <w:p>
      <w:pPr>
        <w:pStyle w:val="PreformattedText"/>
        <w:bidi w:val="0"/>
        <w:jc w:val="left"/>
        <w:rPr/>
      </w:pPr>
      <w:r>
        <w:rPr/>
        <w:t>you enter upper case and lower case and all spaces and punctuation</w:t>
      </w:r>
    </w:p>
    <w:p>
      <w:pPr>
        <w:pStyle w:val="PreformattedText"/>
        <w:bidi w:val="0"/>
        <w:jc w:val="left"/>
        <w:rPr/>
      </w:pPr>
      <w:r>
        <w:rPr/>
        <w:t>EXACTLY as shown with your registration.  If you still have</w:t>
      </w:r>
    </w:p>
    <w:p>
      <w:pPr>
        <w:pStyle w:val="PreformattedText"/>
        <w:bidi w:val="0"/>
        <w:jc w:val="left"/>
        <w:rPr/>
      </w:pPr>
      <w:r>
        <w:rPr/>
        <w:t>trouble, call the PRACTICAL-ly Software Technical Support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ce you are ready to either look at ADVANCED CLASS MANAGER in</w:t>
      </w:r>
    </w:p>
    <w:p>
      <w:pPr>
        <w:pStyle w:val="PreformattedText"/>
        <w:bidi w:val="0"/>
        <w:jc w:val="left"/>
        <w:rPr/>
      </w:pPr>
      <w:r>
        <w:rPr/>
        <w:t>unregistered mode, or if you're ready to fully use your registered</w:t>
      </w:r>
    </w:p>
    <w:p>
      <w:pPr>
        <w:pStyle w:val="PreformattedText"/>
        <w:bidi w:val="0"/>
        <w:jc w:val="left"/>
        <w:rPr/>
      </w:pPr>
      <w:r>
        <w:rPr/>
        <w:t>copy, press or click [Start] to begin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  THE MAIN MENU SCRE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Main Menu lets you select which activity you want to do,</w:t>
      </w:r>
    </w:p>
    <w:p>
      <w:pPr>
        <w:pStyle w:val="PreformattedText"/>
        <w:bidi w:val="0"/>
        <w:jc w:val="left"/>
        <w:rPr/>
      </w:pPr>
      <w:r>
        <w:rPr/>
        <w:t>whether it's reviewing the questions, accessing the test menu,</w:t>
      </w:r>
    </w:p>
    <w:p>
      <w:pPr>
        <w:pStyle w:val="PreformattedText"/>
        <w:bidi w:val="0"/>
        <w:jc w:val="left"/>
        <w:rPr/>
      </w:pPr>
      <w:r>
        <w:rPr/>
        <w:t xml:space="preserve">changing the default options, or printing from the question pool. </w:t>
      </w:r>
    </w:p>
    <w:p>
      <w:pPr>
        <w:pStyle w:val="PreformattedText"/>
        <w:bidi w:val="0"/>
        <w:jc w:val="left"/>
        <w:rPr/>
      </w:pPr>
      <w:r>
        <w:rPr/>
        <w:t>The default options can either be changed now or while you are</w:t>
      </w:r>
    </w:p>
    <w:p>
      <w:pPr>
        <w:pStyle w:val="PreformattedText"/>
        <w:bidi w:val="0"/>
        <w:jc w:val="left"/>
        <w:rPr/>
      </w:pPr>
      <w:r>
        <w:rPr/>
        <w:t>reviewing questions.  However, the option screen is not available</w:t>
      </w:r>
    </w:p>
    <w:p>
      <w:pPr>
        <w:pStyle w:val="PreformattedText"/>
        <w:bidi w:val="0"/>
        <w:jc w:val="left"/>
        <w:rPr/>
      </w:pPr>
      <w:r>
        <w:rPr/>
        <w:t>while you are taking a test.  (More on that in the Taking a Te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Page 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ction.)  The menu items available to you on the Main Menu Screen</w:t>
      </w:r>
    </w:p>
    <w:p>
      <w:pPr>
        <w:pStyle w:val="PreformattedText"/>
        <w:bidi w:val="0"/>
        <w:jc w:val="left"/>
        <w:rPr/>
      </w:pPr>
      <w:r>
        <w:rPr/>
        <w:t>are now described in deta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5.1.  Review Questions and Answer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hen you select this option, a window and two buttons pop up ont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screen to allow you to enter which question card you want t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tart with.  The cards are numbered from 1 to 507.  If you a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unning the program for the first time, the number will be 1.  I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you are not running ADVANCED CLASS MANAGER for the first time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highlighted number in the box is the number after the la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question you looked at when you last quit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o start with a different question than the one shown in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lock, simply type the number of the question card and selec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[Begin], or simply press E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f you decide that you don't want to review questions yet, selec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[Cancel], and choose another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:  If you are using an unregistered shareware copy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VANCED CLASS MANAGER, you will only be able to look at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uestion at a time on the Question Review Screen.  You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be able to go forward or backward while you are a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view screen.  However, you can look at each question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uestion pool by coming back to the main menu, which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matically increment the question number, and then go ba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review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5.2.  Testing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is menu contains options available to you that you might wan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o either take a test on the computer or to print a test.  You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an even save tests to disk for later use! The details of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esting Menu are discussed in detail in section 6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5.3.  Default Option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default option screen will allow you to customize the way you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view the questions.  This screen is also available to you a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ny time when you are reviewing the questions. However it is no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vailable during testing.  A detailed explanation of the Defaul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ption Menu is found in section 7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5.4.  Print from Question Poo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elect this menu item if you want to access any or all of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question pool to print. Unfortunately, you are restricted fro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ctually printing from the unregistered version, but you can se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how easy this function is to use.  The details of how to use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rint from Question Pool option are discussed in detail i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section 8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Page 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5.5.  Qu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electing Quit will take you out of ADVANCED CLASS MANAGER a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ut you back into Windows.  This might take a few seconds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because ADVANCED CLASS MANAGER has some housekeeping to do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re are several files that are saved to disk so that when you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restart the program later, you can pick up where you left off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files that are saved are listed in section 12, Files Tha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DVANCED CLASS MANAGER Crea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.  TESTING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testing menu is laid out to represent a logical sequence of</w:t>
      </w:r>
    </w:p>
    <w:p>
      <w:pPr>
        <w:pStyle w:val="PreformattedText"/>
        <w:bidi w:val="0"/>
        <w:jc w:val="left"/>
        <w:rPr/>
      </w:pPr>
      <w:r>
        <w:rPr/>
        <w:t>events.  In other words, when you make a selection, the testing</w:t>
      </w:r>
    </w:p>
    <w:p>
      <w:pPr>
        <w:pStyle w:val="PreformattedText"/>
        <w:bidi w:val="0"/>
        <w:jc w:val="left"/>
        <w:rPr/>
      </w:pPr>
      <w:r>
        <w:rPr/>
        <w:t>menu screen will guide you to the next input that you need to make,</w:t>
      </w:r>
    </w:p>
    <w:p>
      <w:pPr>
        <w:pStyle w:val="PreformattedText"/>
        <w:bidi w:val="0"/>
        <w:jc w:val="left"/>
        <w:rPr/>
      </w:pPr>
      <w:r>
        <w:rPr/>
        <w:t>if that is the case.  The first menu block involves either the</w:t>
      </w:r>
    </w:p>
    <w:p>
      <w:pPr>
        <w:pStyle w:val="PreformattedText"/>
        <w:bidi w:val="0"/>
        <w:jc w:val="left"/>
        <w:rPr/>
      </w:pPr>
      <w:r>
        <w:rPr/>
        <w:t>automatic generation or manual creation or the loading from disk of</w:t>
      </w:r>
    </w:p>
    <w:p>
      <w:pPr>
        <w:pStyle w:val="PreformattedText"/>
        <w:bidi w:val="0"/>
        <w:jc w:val="left"/>
        <w:rPr/>
      </w:pPr>
      <w:r>
        <w:rPr/>
        <w:t>a test.  The center block indicates if there is a test in memory,</w:t>
      </w:r>
    </w:p>
    <w:p>
      <w:pPr>
        <w:pStyle w:val="PreformattedText"/>
        <w:bidi w:val="0"/>
        <w:jc w:val="left"/>
        <w:rPr/>
      </w:pPr>
      <w:r>
        <w:rPr/>
        <w:t>and if so, what the name of the test is (which also indicates how</w:t>
      </w:r>
    </w:p>
    <w:p>
      <w:pPr>
        <w:pStyle w:val="PreformattedText"/>
        <w:bidi w:val="0"/>
        <w:jc w:val="left"/>
        <w:rPr/>
      </w:pPr>
      <w:r>
        <w:rPr/>
        <w:t>the test was generated), along with the test element (4A).  The</w:t>
      </w:r>
    </w:p>
    <w:p>
      <w:pPr>
        <w:pStyle w:val="PreformattedText"/>
        <w:bidi w:val="0"/>
        <w:jc w:val="left"/>
        <w:rPr/>
      </w:pPr>
      <w:r>
        <w:rPr/>
        <w:t>third block lets you select what you want to do with the test in</w:t>
      </w:r>
    </w:p>
    <w:p>
      <w:pPr>
        <w:pStyle w:val="PreformattedText"/>
        <w:bidi w:val="0"/>
        <w:jc w:val="left"/>
        <w:rPr/>
      </w:pPr>
      <w:r>
        <w:rPr/>
        <w:t>memory: practice it, print it, or save it to disk.  Each of these</w:t>
      </w:r>
    </w:p>
    <w:p>
      <w:pPr>
        <w:pStyle w:val="PreformattedText"/>
        <w:bidi w:val="0"/>
        <w:jc w:val="left"/>
        <w:rPr/>
      </w:pPr>
      <w:r>
        <w:rPr/>
        <w:t>options will be explained in detail n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6.1.  Loading a te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is block of options lets you tell the program how you want t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load a test into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6.1.1.  Generate Element 4A Tes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n you select an option to generate an Element 4A test fro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Main Menu, ADVANCED CLASS MANAGER generates the test fro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appropriate set of questions.  The program doesn't jus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andomly pick the questions out of the entire pool, bu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andomly chooses one question for each subelement.  F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stance, 6 questions must come from the first 66 questions 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e pool, that is six question must come from subelement 4AA.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DVANCED CLASS MANAGER will randomly pick 6 of those 66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questions to a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DVANCED CLASS MANAGER selects the questions for your test: 5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 Element 4A.  Later, you will have the option for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questions to be shuffled so they won't be in order, and you ca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so opt to have the answers jumbled so you won't get used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 being the answer to a particular question each time, f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sta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let the computer generate a test for you, the Test Nam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lock will indicate the name "NEW" and the test identifica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ll be displayed under the name: Element 4A.  Now you're read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select Practice, Print, or Save. See section 6.2 for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scussion of those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Page 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6.1.2.  Test Edi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test editor is a utility to allow you to either create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est from scratch, or to modify an already existing test.  Th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creen allows you to have total control over the questions 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 test.  The [Test Editor] button is placed in the tes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enerator block on the Testing Menu because it is not necessar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have created a test before you enter the test editor. 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est editor can create a test from scratch, or it can modify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est that the computer has already generated.  If you alread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ave a test in memory (a test's name is displayed in the Tes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 block), then the test editor will display the question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ich make up the test already in memory, and you can chang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question selections if you wish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.1.2.0.1.  Test Editor Ope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have a test in memory, the test editor will initi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y the questions for the test in memory.  If there is n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st in memory, no question selections will be highlighted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will need to select each question manu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creen consists of five columns (subelements), and in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umn are listed the question codes for each subelement. 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 a particular question in a subelement, just click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de number.  If there are too many questions in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element for them all to be displayed, a scroll bar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ight of the block will let you see the other questions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questions that are drawn from each subelement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wn at the bottom of each column, as well as how many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ly selected.  If a test is already in memory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uestion codes will be highlighted in each subelement.  If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nt to select a different question, you must first desel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question, then select the new choice.  If you try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ghlight more questions than is allowed for a particul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element, the program will remind you of the maximum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of questions you can select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uttons at the top of the screen will shift the column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left or the right either by one column or by five columns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ingle arrows shift by one, the double arrows shift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ve.  (Actually, since there are only 9 subelements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ximum column shift is only 4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ce you have set up the test to your satisfaction, pres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Make Test] button at the bottom of the screen.  (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is available to registered users.) The ques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are currently selected in the test editor becom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uestions for the test in memory.  Now when you return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sting Menu, the Status Block will show a Test Nam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"MANUAL", since the test was manually creat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E!!  No changes which you make in the Test Editor becom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ffective until the [Make Test] button is pres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Page 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press [Make Test] without the appropriat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uestions selected for each subelement, the program will te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that the list of questions is incomplete. Complet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ion process for all subelements, and then click [Ma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st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[Clear All Questions] button is self explanatory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6.1.3.  Load Te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ny tests have been saved to disk, they can be reload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nto memory by selecting the [Load Test from Disk] option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tests are saved with the filename extension ".tst". S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tion 6.2.3 for more details.  The box on the upper-lef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indow will indicate the filename that you selec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rieve.  If the test you wish to retrieve is locat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other directory or on a different drive, then selec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orrect path using the subdirectory and drive selection boxes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ce the filename has been selected, either press ENTER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ick [OK] to load the test.  When the test is loaded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name will be displayed in the File Name box along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st element designation undernea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should be noted that when a test is saved,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randomization of the question and answer order is not saved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want to have the questions and/or answers randomiz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will have to do that just prior to either practic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st or printing the test.  The randomization procedur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reaccomplished each time a test is practiced or printe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ree sample test files should be in your default progr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directory for illustration purposes, TEST1.TST, TEST2.T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EST3.TST, which can be loa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6.2.  Test A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nce a test is loaded into memory, you can either practice takin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test, print the test, or save the test to disk for later.  I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you try to select one of these options before a test is load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(no test name visible), the program will remind you to load 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est fir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6.2.1.  Practi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is where you actually get to see how well you know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terial.  When this button is selected, a pop-up screen wi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how you how the program defaults are currently set as far a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andomizing test questions and test answers.  You have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ance at this screen to change the settings for the test tha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are about to practice.  Changing these options here wi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 change the DEFAULT SETTINGS as you have set them on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fault option screen (see section 7), but it does provide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emporary override of the default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Page 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n the testing options are set, press [Continue] to practic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test.  You can also press [Cancel] to abort the proced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 detailed explanation of the actual practice test is 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ction 10, the EXAMINATION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6.2.2.  Pri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want the test to be more realistic, print out the tes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d take it on paper.  Also if you're a Volunteer Examiner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n you want to be able to generate tests to administer.  Th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 will print out the test for you.  The test which wi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 printed out, of course, is the one in memory.. the tes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ose name is currently showing in the Test Name window.  Y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ave complete control over which questions are on the test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oo, as discussed in section 6.1.2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Just as occurs when you select the option to practice a test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 pop-up screen will show your default randomization options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d you have the chance to change these options befo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inting.  Make sure that your printer is ready to print befo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oing on.  When ready to print, select [Continue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first printed page is a cover sheet for the test, wit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paces for the examinee's name, the names of the Volunte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aminers and the date.  The following pages will list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questions and answers, presented as you selected with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andomization options.  The last page is the answer sheet f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test, along with a scoring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ice that at the top of each page, an ID number is printed 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upper right-hand corner.  This number is a randoml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enerated ID for the purpose of keeping the test questions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swer sheets together in a test.  If you print out severa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ests, you shouldn't run the risk of mixing up the answ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heets.  The odds of getting two different tests with the sam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D number are low, but not non-exist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6.2.3.  Sa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there's a test in memory that you want to save to take aga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r to save for someone else to use later, for instance, selec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[Save Test] option. A pop-up window will provide you wit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 sav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e upper-left box shows if you have selected a filename.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ntil you select a filename, this block will say "*.tst". 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tension for all test files is ".tst".  Furthermore, ".tst"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only extension that is allowed.  If you enter a filenam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th no extension, the program will add it for you.  If you ad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".tst" extension, the program recognizes a correc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tension.  If you append an extension other than ".tst"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gram will change the extension to ".tst".  Underneath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name block, all test files in the current subdirectory wi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Page 9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 displayed.  If you want to save the test with a filenam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at already exists, you can simply click on the filenam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tself.  A message box will ask you to verify that you want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verwrite the existing file.  If you want to save the tes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under a new filename, simply type that filename in the box.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nce a filename is entered, the test can be saved either b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essing ENTER or by clicking on the [OK] but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want to save the test in a different subdirectory or 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 different drive, you can change the path by selecting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sired subdirectory and drive.  The drive and subdirector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at the test will be saved to will be highlighted in thei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pective box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n a test is saved, no question or answer randomization dat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s saved.  However, when a test is reloaded, you can again hav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questions and answers randomized prior to practicing 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in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Save action will not be performed if your copy of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gram is unregistered.  Once registered, this function wi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 completely enab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7.  DEFAULT OPTION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Default Option Menu is available from the Main Menu and from</w:t>
      </w:r>
    </w:p>
    <w:p>
      <w:pPr>
        <w:pStyle w:val="PreformattedText"/>
        <w:bidi w:val="0"/>
        <w:jc w:val="left"/>
        <w:rPr/>
      </w:pPr>
      <w:r>
        <w:rPr/>
        <w:t>the Question Review Screen.  It is not available while practicing</w:t>
      </w:r>
    </w:p>
    <w:p>
      <w:pPr>
        <w:pStyle w:val="PreformattedText"/>
        <w:bidi w:val="0"/>
        <w:jc w:val="left"/>
        <w:rPr/>
      </w:pPr>
      <w:r>
        <w:rPr/>
        <w:t>a test, however.  This menu displays, and allows you to change, the</w:t>
      </w:r>
    </w:p>
    <w:p>
      <w:pPr>
        <w:pStyle w:val="PreformattedText"/>
        <w:bidi w:val="0"/>
        <w:jc w:val="left"/>
        <w:rPr/>
      </w:pPr>
      <w:r>
        <w:rPr/>
        <w:t>default main options for the program.  It also provides three</w:t>
      </w:r>
    </w:p>
    <w:p>
      <w:pPr>
        <w:pStyle w:val="PreformattedText"/>
        <w:bidi w:val="0"/>
        <w:jc w:val="left"/>
        <w:rPr/>
      </w:pPr>
      <w:r>
        <w:rPr/>
        <w:t>functions for managing the "cards" in your "deck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: This screen lets you set the DEFAULT options for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gram. But each time you either practice a test or print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est, a window will pop up and offer you the chance to deviat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rom the defaults temporarily.  Deviating from the default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n practicing or printing a test will not change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FAULTS, thoug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Option Screen is controlled by pressing/clicking the control</w:t>
      </w:r>
    </w:p>
    <w:p>
      <w:pPr>
        <w:pStyle w:val="PreformattedText"/>
        <w:bidi w:val="0"/>
        <w:jc w:val="left"/>
        <w:rPr/>
      </w:pPr>
      <w:r>
        <w:rPr/>
        <w:t>and radio buttons with the mouse or the hot keys or by tabbing to</w:t>
      </w:r>
    </w:p>
    <w:p>
      <w:pPr>
        <w:pStyle w:val="PreformattedText"/>
        <w:bidi w:val="0"/>
        <w:jc w:val="left"/>
        <w:rPr/>
      </w:pPr>
      <w:r>
        <w:rPr/>
        <w:t>the control and then pressing ENTER.  If you don't have a mouse,</w:t>
      </w:r>
    </w:p>
    <w:p>
      <w:pPr>
        <w:pStyle w:val="PreformattedText"/>
        <w:bidi w:val="0"/>
        <w:jc w:val="left"/>
        <w:rPr/>
      </w:pPr>
      <w:r>
        <w:rPr/>
        <w:t xml:space="preserve">you will need to use the TAB key to move around the Option Screen. </w:t>
      </w:r>
    </w:p>
    <w:p>
      <w:pPr>
        <w:pStyle w:val="PreformattedText"/>
        <w:bidi w:val="0"/>
        <w:jc w:val="left"/>
        <w:rPr/>
      </w:pPr>
      <w:r>
        <w:rPr/>
        <w:t>The radio buttons cannot be tabbed to; however, you can TAB to the</w:t>
      </w:r>
    </w:p>
    <w:p>
      <w:pPr>
        <w:pStyle w:val="PreformattedText"/>
        <w:bidi w:val="0"/>
        <w:jc w:val="left"/>
        <w:rPr/>
      </w:pPr>
      <w:r>
        <w:rPr/>
        <w:t>control button beside each radio but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radio buttons will indicate which option in each group is</w:t>
      </w:r>
    </w:p>
    <w:p>
      <w:pPr>
        <w:pStyle w:val="PreformattedText"/>
        <w:bidi w:val="0"/>
        <w:jc w:val="left"/>
        <w:rPr/>
      </w:pPr>
      <w:r>
        <w:rPr/>
        <w:t>selected.  Only one option can be selected at a time.  When one is</w:t>
      </w:r>
    </w:p>
    <w:p>
      <w:pPr>
        <w:pStyle w:val="PreformattedText"/>
        <w:bidi w:val="0"/>
        <w:jc w:val="left"/>
        <w:rPr/>
      </w:pPr>
      <w:r>
        <w:rPr/>
        <w:t>selected, the other option is desel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options that you select will govern the operation of ADVANCED</w:t>
      </w:r>
    </w:p>
    <w:p>
      <w:pPr>
        <w:pStyle w:val="PreformattedText"/>
        <w:bidi w:val="0"/>
        <w:jc w:val="left"/>
        <w:rPr/>
      </w:pPr>
      <w:r>
        <w:rPr/>
        <w:t>CLASS MANAGER while you're reviewing questions, but may be</w:t>
      </w:r>
    </w:p>
    <w:p>
      <w:pPr>
        <w:pStyle w:val="PreformattedText"/>
        <w:bidi w:val="0"/>
        <w:jc w:val="left"/>
        <w:rPr/>
      </w:pPr>
      <w:r>
        <w:rPr/>
        <w:t>temporarily overridden if you take one of the tes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se options will also be saved to a file on your disk call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Page 1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DEFAULTS.DAT" when you exit the program.  ADVANCED CLASS MANAGER</w:t>
      </w:r>
    </w:p>
    <w:p>
      <w:pPr>
        <w:pStyle w:val="PreformattedText"/>
        <w:bidi w:val="0"/>
        <w:jc w:val="left"/>
        <w:rPr/>
      </w:pPr>
      <w:r>
        <w:rPr/>
        <w:t>will load this file whenever the program is run, allowing you to</w:t>
      </w:r>
    </w:p>
    <w:p>
      <w:pPr>
        <w:pStyle w:val="PreformattedText"/>
        <w:bidi w:val="0"/>
        <w:jc w:val="left"/>
        <w:rPr/>
      </w:pPr>
      <w:r>
        <w:rPr/>
        <w:t>pick up where you left off; you will find your options the same as</w:t>
      </w:r>
    </w:p>
    <w:p>
      <w:pPr>
        <w:pStyle w:val="PreformattedText"/>
        <w:bidi w:val="0"/>
        <w:jc w:val="left"/>
        <w:rPr/>
      </w:pPr>
      <w:r>
        <w:rPr/>
        <w:t>when you left the program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7.1.  Pull Cards From Deck When Answered Correctl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f you select [Yes], when you answer a question correctly, tha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ard will be removed from the deck, and you will not be ask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at question again.  If you answer a question incorrectly, tha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card will stay in the deck so that you can go over it again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is allows you to concentrate on the questions that you stil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haven't learned.  As you answer questions correctly, the dec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ill begin to thin out.  This is a good strategy to preven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asting time on reviewing questions that you have alread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lea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: You can always put a question back into the deck.  W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pull a card from the deck, it isn't lost, it's ju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agged that you've answered it correctly and have chosen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leave it in the deck for now.  The function to reinsert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rd into the deck is on the Option Screen, and is explai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section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f you select [No], answering a question correctly will not pul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card from the deck.  You can review the questions by eith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having the answers displayed all the time or by attempting t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rrectly answer the questions before the answer is shown, bu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question card deck will not be altered in any way while [No]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s sel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is option block is tied to the DISPLAY ANSWERS option block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escribed next.  The relationship between the two option block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s described in section 7.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7.2.  Display Answers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answer to a question can be shown at the time that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question is first displayed, or it can be hidden until you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ttempt to answer the ques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f you select [Always], the answer to a question will be visib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o you when the question first pops onto the screen.  This i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good when you are first going through the questions to lear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electing [After Attempt] will hide the answer to each ques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ntil after you have pressed one of the answer butt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7.3.  Relationship Between Modifying the Deck and Displaying</w:t>
      </w:r>
    </w:p>
    <w:p>
      <w:pPr>
        <w:pStyle w:val="PreformattedText"/>
        <w:bidi w:val="0"/>
        <w:jc w:val="left"/>
        <w:rPr/>
      </w:pPr>
      <w:r>
        <w:rPr/>
        <w:t>Answ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f you have selected the option to pull a question from the dec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hen you answer it correctly, it makes sense that the answ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Page 1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houldn't be shown until after you try to answ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o, if you select the option to Display Answers [Always],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option to modify the deck will automatically change over to [No]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Likewise, if you select the option to modify the deck [Yes],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ption to display answers will change to [After Attempt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7.4.  Randomize Answ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hen you practice taking a test or when you print a test, you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have the option of randomizing the answers.  Before you practi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r print a test you are also given an opportunity to temporaril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override this default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f you select [No] for this option, the answers that you see 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the review screen will always be in the same A, B, C, D order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y selecting [Yes], as each question comes up on the scre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(except questions with graphics), the answers will randomly b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huffled so that you won't necessarily get used to seeing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nswer in the same place every time.  This is how the FC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xamination will be; they don't have to always list the answe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 the same or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on't worry, ADVANCED CLASS MANAGER still knows which answer i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correct one, no matter how they have been rearran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7.5.  Randomize Test Ques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is option is very similar to the Randomize Answers option, a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it adds another level of reality to the testing environment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on't expect to get the questions in the same order as they occu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y subelement when you take your FCC exam.  By selecting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ption to randomize the test questions, you set the defaul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ndition to randomize the questions when you either practice 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est or print a test.  As was discussed in the last section, you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re given the opportunity before practicing or printing a test t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emporarily override the defaults without changing the defaul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7.6.  Put One Question Back In De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f a question has been pulled from the deck and you decide tha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you want to put it back into the deck until you learn it better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t's very easy to do.  Press the [Put One Question Back In Deck]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ut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nce you press this command button, a smaller window will pop u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nd allow you to enter the question (card) number that you wan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o put back into the deck.  The number that ADVANCED CLAS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ANAGER puts into the box automatically is the number of the nex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question with respect to the last question you looked at.  Thus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f you were on question 50 and you selected this option,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umber in the box would be 51.  If this isn't the number you wan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o replace in the deck, simply type the number of the ques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at you do wa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Page 1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ADVANCED CLASS MANAGER looks at the card that you have selected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f that card is already in the deck, then no action will tak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lace.  You will simply be returned to the option screen.  If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ard really has been pulled from the deck, it will be replaced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nd when you return to the question screen, you will find tha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card displayed is the one that you just put back into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e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f you have entered the option screen directly from the main menu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fter starting ADVANCED CLASS MANAGER, the number shown in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indow when you select this option will be the number followin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last question that you looked at when you last terminated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rogram.  (ADVANCED CLASS MANAGER saves the last question to 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ata file when it terminate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7.7.  Remove A Question From De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hen you are reviewing questions, you can select the option t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have the program automatically remove cards from the deck wh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you answer a question correctly (discussed previously).  Asid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rom this automatic function, however, any time you decide tha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you would like to pull a particular question from the deck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DVANCED CLASS MANAGER makes this easy to do by pressing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[Remove a Question From Deck] but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hen this option is selected, a smaller window pops up so tha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you can enter the question number that you would like to pul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rom the deck.  By default, the number that appears in the window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s the number of the question you last looked at.  This ev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cludes if you have just started the program.  (The la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question you looked at was saved to disk when you exited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rogram and automatically loaded by ADVANCED CLASS MANAGER wh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you restarted the program.) If you are starting ADVANCED CLAS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ANAGER for the first time, and you have never looked at an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questions, the number seen in the box will be 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f you have entered the Option Menu from the Question Review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creen, when you return to the Question Review Screen,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question which will be displayed will be the one following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question you just pul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f you tell ADVANCED CLASS MANAGER to pull a question from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eck which has already been pulled, ADVANCED CLASS MANAGER wil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imply return you to the Option Screen without taking any a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7.8.  Put All Questions Back In De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f you decide to start all over again, you can use the [Put Al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Questions Back In Deck] button.  When you select this function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 WARNING window will ask you if you're REAL sure you want to d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is.  If you have pulled, for instance, 450 questions from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eck, whether it was done automatically by answering the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rrectly, or by pulling them manually, or both, you ha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arrowed the deck down to only 57 questions left to study. If yo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Page 1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elect [Yes] from the warning screen, all 450 of those pull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ards will go back into the deck, and you will be starting fro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cratch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7.9.  D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hen you have selected the options you want to use, selec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[Done].  If you entered the Option Screen from the Main Menu, you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ill be returned to the Main Menu.  If you entered the Op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creen from the Question Review Screen, then that is the scre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you will be returned t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8.  PRINT FROM QUESTION POO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ituation may arise where you just want to print out questions</w:t>
      </w:r>
    </w:p>
    <w:p>
      <w:pPr>
        <w:pStyle w:val="PreformattedText"/>
        <w:bidi w:val="0"/>
        <w:jc w:val="left"/>
        <w:rPr/>
      </w:pPr>
      <w:r>
        <w:rPr/>
        <w:t>from the question pool.  This option lets you print out questions,</w:t>
      </w:r>
    </w:p>
    <w:p>
      <w:pPr>
        <w:pStyle w:val="PreformattedText"/>
        <w:bidi w:val="0"/>
        <w:jc w:val="left"/>
        <w:rPr/>
      </w:pPr>
      <w:r>
        <w:rPr/>
        <w:t>with or without the answers.  The screen is simple and easy to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rst of all, the question pool identifies questions by their</w:t>
      </w:r>
    </w:p>
    <w:p>
      <w:pPr>
        <w:pStyle w:val="PreformattedText"/>
        <w:bidi w:val="0"/>
        <w:jc w:val="left"/>
        <w:rPr/>
      </w:pPr>
      <w:r>
        <w:rPr/>
        <w:t>codes, such as 4AA-3.2.  However, ADVANCED CLASS MANAGER manages</w:t>
      </w:r>
    </w:p>
    <w:p>
      <w:pPr>
        <w:pStyle w:val="PreformattedText"/>
        <w:bidi w:val="0"/>
        <w:jc w:val="left"/>
        <w:rPr/>
      </w:pPr>
      <w:r>
        <w:rPr/>
        <w:t>the questions by assigning them numbers, 1 through 507.  To make it</w:t>
      </w:r>
    </w:p>
    <w:p>
      <w:pPr>
        <w:pStyle w:val="PreformattedText"/>
        <w:bidi w:val="0"/>
        <w:jc w:val="left"/>
        <w:rPr/>
      </w:pPr>
      <w:r>
        <w:rPr/>
        <w:t>easy to relate the question codes with the ADVANCED CLASS MANAGER</w:t>
      </w:r>
    </w:p>
    <w:p>
      <w:pPr>
        <w:pStyle w:val="PreformattedText"/>
        <w:bidi w:val="0"/>
        <w:jc w:val="left"/>
        <w:rPr/>
      </w:pPr>
      <w:r>
        <w:rPr/>
        <w:t>numbers, you can print out a cross reference sheet.  Click on the</w:t>
      </w:r>
    </w:p>
    <w:p>
      <w:pPr>
        <w:pStyle w:val="PreformattedText"/>
        <w:bidi w:val="0"/>
        <w:jc w:val="left"/>
        <w:rPr/>
      </w:pPr>
      <w:r>
        <w:rPr/>
        <w:t xml:space="preserve">[Print Cross-Reference Sheets] on the Menu Bar.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ce you decide which questions you want to print out, fill in the</w:t>
      </w:r>
    </w:p>
    <w:p>
      <w:pPr>
        <w:pStyle w:val="PreformattedText"/>
        <w:bidi w:val="0"/>
        <w:jc w:val="left"/>
        <w:rPr/>
      </w:pPr>
      <w:r>
        <w:rPr/>
        <w:t>appropriate areas with the ADVANCED CLASS MANAGER numbers.  You can</w:t>
      </w:r>
    </w:p>
    <w:p>
      <w:pPr>
        <w:pStyle w:val="PreformattedText"/>
        <w:bidi w:val="0"/>
        <w:jc w:val="left"/>
        <w:rPr/>
      </w:pPr>
      <w:r>
        <w:rPr/>
        <w:t>enter only 5 ranges of numbers to print out at a time, but it only</w:t>
      </w:r>
    </w:p>
    <w:p>
      <w:pPr>
        <w:pStyle w:val="PreformattedText"/>
        <w:bidi w:val="0"/>
        <w:jc w:val="left"/>
        <w:rPr/>
      </w:pPr>
      <w:r>
        <w:rPr/>
        <w:t>takes 1 range to specify question 1-507 and print out the entire</w:t>
      </w:r>
    </w:p>
    <w:p>
      <w:pPr>
        <w:pStyle w:val="PreformattedText"/>
        <w:bidi w:val="0"/>
        <w:jc w:val="left"/>
        <w:rPr/>
      </w:pPr>
      <w:r>
        <w:rPr/>
        <w:t>pool!  If you only specify 1 number to print and you don't enter</w:t>
      </w:r>
    </w:p>
    <w:p>
      <w:pPr>
        <w:pStyle w:val="PreformattedText"/>
        <w:bidi w:val="0"/>
        <w:jc w:val="left"/>
        <w:rPr/>
      </w:pPr>
      <w:r>
        <w:rPr/>
        <w:t>anything in the second box, the second box will automatically be</w:t>
      </w:r>
    </w:p>
    <w:p>
      <w:pPr>
        <w:pStyle w:val="PreformattedText"/>
        <w:bidi w:val="0"/>
        <w:jc w:val="left"/>
        <w:rPr/>
      </w:pPr>
      <w:r>
        <w:rPr/>
        <w:t>set to the same question number as box 1.  The same is true if you</w:t>
      </w:r>
    </w:p>
    <w:p>
      <w:pPr>
        <w:pStyle w:val="PreformattedText"/>
        <w:bidi w:val="0"/>
        <w:jc w:val="left"/>
        <w:rPr/>
      </w:pPr>
      <w:r>
        <w:rPr/>
        <w:t xml:space="preserve">only enter a number in the second box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enter a number in the second entry box which is smaller than</w:t>
      </w:r>
    </w:p>
    <w:p>
      <w:pPr>
        <w:pStyle w:val="PreformattedText"/>
        <w:bidi w:val="0"/>
        <w:jc w:val="left"/>
        <w:rPr/>
      </w:pPr>
      <w:r>
        <w:rPr/>
        <w:t>the first entry box, the program will indicate an error and ask you</w:t>
      </w:r>
    </w:p>
    <w:p>
      <w:pPr>
        <w:pStyle w:val="PreformattedText"/>
        <w:bidi w:val="0"/>
        <w:jc w:val="left"/>
        <w:rPr/>
      </w:pPr>
      <w:r>
        <w:rPr/>
        <w:t>to correct the ent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you have selected the questions to print, you may opt to have</w:t>
      </w:r>
    </w:p>
    <w:p>
      <w:pPr>
        <w:pStyle w:val="PreformattedText"/>
        <w:bidi w:val="0"/>
        <w:jc w:val="left"/>
        <w:rPr/>
      </w:pPr>
      <w:r>
        <w:rPr/>
        <w:t>the answers printed, too.  The answers will be printed right after</w:t>
      </w:r>
    </w:p>
    <w:p>
      <w:pPr>
        <w:pStyle w:val="PreformattedText"/>
        <w:bidi w:val="0"/>
        <w:jc w:val="left"/>
        <w:rPr/>
      </w:pPr>
      <w:r>
        <w:rPr/>
        <w:t>each question and it's 4 answ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w select [Print], and the questions will be printed out.  If you</w:t>
      </w:r>
    </w:p>
    <w:p>
      <w:pPr>
        <w:pStyle w:val="PreformattedText"/>
        <w:bidi w:val="0"/>
        <w:jc w:val="left"/>
        <w:rPr/>
      </w:pPr>
      <w:r>
        <w:rPr/>
        <w:t>need to print more, you can press the [Clear Entries] button and</w:t>
      </w:r>
    </w:p>
    <w:p>
      <w:pPr>
        <w:pStyle w:val="PreformattedText"/>
        <w:bidi w:val="0"/>
        <w:jc w:val="left"/>
        <w:rPr/>
      </w:pPr>
      <w:r>
        <w:rPr/>
        <w:t>all numeric entries will be clea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OTE:  The unregistered shareware copy will not allow you t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rint.  Once you register your copy, this function and all othe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ill be totally enab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9.  QUESTION REVIEW SCRE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is is the screen where you will probably spend most of your time. </w:t>
      </w:r>
    </w:p>
    <w:p>
      <w:pPr>
        <w:pStyle w:val="PreformattedText"/>
        <w:bidi w:val="0"/>
        <w:jc w:val="left"/>
        <w:rPr/>
      </w:pPr>
      <w:r>
        <w:rPr/>
        <w:t>The Question Review Screen is very versatile in the way that yo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Page 1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n use it to learn the questions, especially coupled with the</w:t>
      </w:r>
    </w:p>
    <w:p>
      <w:pPr>
        <w:pStyle w:val="PreformattedText"/>
        <w:bidi w:val="0"/>
        <w:jc w:val="left"/>
        <w:rPr/>
      </w:pPr>
      <w:r>
        <w:rPr/>
        <w:t>Option Screen which was discussed in the last s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Question Review Screen can be controlled by using the "hot"</w:t>
      </w:r>
    </w:p>
    <w:p>
      <w:pPr>
        <w:pStyle w:val="PreformattedText"/>
        <w:bidi w:val="0"/>
        <w:jc w:val="left"/>
        <w:rPr/>
      </w:pPr>
      <w:r>
        <w:rPr/>
        <w:t>keys shown on the command buttons, by tabbing to the button and</w:t>
      </w:r>
    </w:p>
    <w:p>
      <w:pPr>
        <w:pStyle w:val="PreformattedText"/>
        <w:bidi w:val="0"/>
        <w:jc w:val="left"/>
        <w:rPr/>
      </w:pPr>
      <w:r>
        <w:rPr/>
        <w:t>pressing ENTER, or by using a mo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eatures of this screen are discussed in detail in the</w:t>
      </w:r>
    </w:p>
    <w:p>
      <w:pPr>
        <w:pStyle w:val="PreformattedText"/>
        <w:bidi w:val="0"/>
        <w:jc w:val="left"/>
        <w:rPr/>
      </w:pPr>
      <w:r>
        <w:rPr/>
        <w:t>following se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9.1.  Displayed Inform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information which is displayed at the top of the Ques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view Screen is discussed in the following se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9.1.1.  Question C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very question is assigned a code by the FCC Question Poo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mittee.  As each question is reviewed, the code assigned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ach question is shown in this bo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9.1.2.  Card Numb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"card deck" has 507 cards in it, and ADVANCED CLASS MANAG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umbers these cards 1 through 507.  The card number for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question displayed is shown in the box.  The card number wi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bably give you a better idea of where you are in the deck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an the Question Code wi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9.1.3.  Cards in De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number will be 507 when you run ADVANCED CLASS MANAGER f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first time.  It indicates how many cards are left in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ck.  As you learn the questions, you can choose to pull card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rom the deck, so that you only have questions remaining tha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still need to work on.  As cards are pulled from the deck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number will decrease from 507, showing you how man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questions you still have to work on.  To find out how to pu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rds from the deck, either automatically or manually, refer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Option Screen, sections 7.1 and 7.7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9.1.4.  Pull Car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ne of ADVANCED CLASS MANAGER's more attractive features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at if you answer a question correctly, it will automaticall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move that question from the deck.. if you have that op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lected, of course.  Section 7.1 describes how to turn th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tion on and off.  The Pull Cards window on the Ques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view Screen indicates whether or not the option to modify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ck when a question has been answered correctly is selected 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can also change the Pull Cards option from the Ques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view Screen by pressing [Options], accessing the Op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creen (section 9.2.6)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Page 1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9.1.5.  Question Blo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first large block below the top information line is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Question Block.  It is here that the questions will always b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9.1.6.  Answer Block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ypically there are four answer blocks displayed below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question block, and the answers shown in the blocks are label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, B, C, and D.  These blocks are for display of the possib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swers.  To select an answer, you must use the Answer Button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scribed in section 9.2.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9.1.7.  Correct Answer Block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ther or not the Correct Answer Block is displayed when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question is first displayed depends on how you have select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r options (section 6.2.1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have selected the option to Display Answers [Always]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Correct Answer Block will be visible at all times. 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swer buttons will also be disabled in this c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n the other hand, if you have opted to have the answer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splayed only after you attempt to answer the question, the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Answer Block will not be visible when the question is firs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splayed and the Answer buttons will be enabled.  If you pres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y one of the Answer Buttons, the Answer block will pop up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how the correct answer, and a message of YES! or SORRY. wi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op up over the answer buttons to indicate if your select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swer was the correct one or no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9.2.  Contro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9.2.1.  Answer Butt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answer buttons are used to select an answer to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splayed questions, however, they are not always enabled.  Y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n tell if the buttons are enabled by the color of the cap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int on the butt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have selected the option to display the correct answ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l the time (section 7.2), the answer buttons will b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sabled.  You can see in this case that the "A", "B", "C",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"D" on the buttons are not black, but are dimmed, and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rrect answer block is visible, showing the answer to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splayed ques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have selected the option to display answers only aft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attempt to answer the question (section 7.2), the answ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ttons will be enabled and the "A", "B", "C", and "D" on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ttons will be black.  Since you are going to try to answ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question, the answer block will not be visible until aft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select one of the answer buttons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Page 1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9.2.2.  Next and Back Butt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9.2.2.0.1.  Next Butt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you were at the Main Menu, you chose which question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nted to begin with in your review.  The [Next] button le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ove on from the displayed question to the next ques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ven if you don't want to try to answer the ques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have pulled cards from the deck, then the card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VANCED CLASS MANAGER will retrieve next will be the nex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rd in the deck.  For example, if you are currently look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question 50 and you have already pulled questions 51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2, when you select [Next], question 53 will be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[Next] button can also function differently.  As long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[Back] button is displayed beside the [Next] butt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ing [Next] will move sequentially through the deck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ust described.  However, if you don't want to review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uestions  in order, you can review them randomly (see se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:\HAMA-20W\).  In random mode, the [Back] button will not be show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the screen, and the [Next] button will be the only contro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 moving to a different question.  In this case, press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Next] will have ADVANCED CLASS MANAGER pick a card random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ose cards still in the deck.  You can see, by watch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ard Number Block at the top of the screen, how you re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randomly jumping around in the deck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are reviewing the questions sequentially, and you r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last card in the deck, the [Next] button will be disabled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tell this by the [Next] on the button changing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ack to gray.  As soon as you go back to a different car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utton will become enabled once again.  If you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viewing the questions randomly, the [Next] key will dis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there is only one card left in the de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9.2.2.0.2.  Back Butt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you are reviewing questions sequentially, the [Back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ton will be visible beside the [Next] button.  Press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Back] will bring up the first question found in the de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hich is before the card that you're currently looking at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means that if cards just in front of the current ca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been pulled, ADVANCED CLASS MANAGER will show you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question (toward the front of the deck) that it fin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hasn't been pul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re are no cards in front of the one you're looking a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, if you are looking at question 1, the [Back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ton will be disabled.  As soon as you go to a card tha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at the very front of the deck, the [Back] button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abled 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Page 1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ke the [Next] button, you can use the [Back] button to fli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rough the cards in reverse order without having to try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swer the ques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9.2.2.0.3.  More on the Next/Back Butt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ing the [Next] or [Back] button also causes ADVANC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ASS MANAGER to do some housekeeping.  Specifically, if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selected the option to Pull Cards when you correct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swer a question (you can tell by looking at the Status L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the top of the screen), and you do correctly answe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uestion, the card will be pulled from the deck when you p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[Next] or [Back] button.  So if you have answered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uestion correctly and decide that you don't want it pul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deck yet, before you press [Next] or [Back], you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 the [Option] button (section 9.2.6) and change the Pu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rds From Deck When Answered Correctly option to [No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ection 7.1).  When you return to the Question Review Scree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press [Next] or [Back], and the card will no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ulled from the deck.  (If you want the Pull Card op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urned back on, go back to the option screen and change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9.2.3.  Random/Sequence Butt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DVANCED CLASS MANAGER lets you decide how to study.  If y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ant to progress through the questions in sequential order, y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n do that.  If you would like to go through them in rando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rder, you can do that, to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low the [Next] and [Back] buttons, you will see a butt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abeled [Rnd].  Pressing this button will switch ADVANCED CLAS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NAGER from sequential mode to random mode and the [Back]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tton will disappear.  The [Back] button disappears becaus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re is no forward or backward anymore, just the rando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lection of cards from the deck.  If you want to go back to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evious question, you will need to exit to the Main Menu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elect Review Questions and Answers and then select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question you want to look at.  There is another way.  Switc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rom random mode to sequential mode and then use [Next] 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Back] to get to the question that you want to see.  The onl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angup here is that if the question is a long way off in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ck from where you are, it might take awhil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option to pull cards on correct answers still functions 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andom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are in random mode and you want to get back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quential mode, just press the [Seq] button, and the [Back]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tton will come back onto the screen, indicating that you'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ack in sequential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Page 1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9.2.4.  Calculator Butt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ab to, click on, or press [Calc], and a calculator will pop up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nto the lower right of the screen to help you with thos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questions where you need to use one, or even if you just ne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balance your checkbook while you're studying question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calculator, like the rest of ADVANCED CLASS MANAGER, can b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ntrolled by the mouse or the keyboard.  If you use the keypa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n your computer, make sure that your NUMLOCK is on.  The ENT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 on your keypad can be used for " = " as well as by us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" = " itsel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n you are finished with the calculator, use the [Exit]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tton to close the calculator and go back to the Ques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view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9.2.5.  Reference Butt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DVANCED CLASS MANAGER is a tool to help you prepare for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dvanced Class FCC License.  However, it currently provides n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planations as to why a particular answer is right and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t are wrong.  Gordon West has done an excellent job of tha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his book Amateur Radio Service Advanced FCC License Stud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Manual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s you use ADVANCED CLASS MANAGER, if you aren't sure why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rticular answer is the right one, press the [Ref]erenc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tton, and the button itself will show you what page to look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n in the book to find the explanation for that ques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[Ref] button will change back to say [Ref] either b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essing the button while the number is showing, or simply b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essing another but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9.2.6.  Options Butt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want to change your options while you are review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questions, select [Option].  You will be taken to the ma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tion Screen, where you can make changes as described 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ction 7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n you're done on the Option Screen, press [Done] and y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ll be returned to the Question Review Screen, with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ppropriate functions modified in accordance with the option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sel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9.2.7.  Main Menu Butt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n you are ready to exit the Question Review Screen, pres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Main Menu].  ADVANCED CLASS MANAGER will remember whic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question you are looking at when you leave the Question Review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creen and even save it to disk when you completely exi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DVANCED CLASS MANAGER.  When you restart ADVANCED CLA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Page 19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NAGER, the question number that will pop into the screen wi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 the first question in the deck following the one that y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eft off with.  Even if you decide to take a test, when y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ant to come back to the Question Review Screen, ADVANCED CLAS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NAGER will remember your plac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0.  EXAMINATION SCRE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Examination Screen is very similar to the Question Review</w:t>
      </w:r>
    </w:p>
    <w:p>
      <w:pPr>
        <w:pStyle w:val="PreformattedText"/>
        <w:bidi w:val="0"/>
        <w:jc w:val="left"/>
        <w:rPr/>
      </w:pPr>
      <w:r>
        <w:rPr/>
        <w:t>Screen, but one of the main differences is that ADVANCED CLASS</w:t>
      </w:r>
    </w:p>
    <w:p>
      <w:pPr>
        <w:pStyle w:val="PreformattedText"/>
        <w:bidi w:val="0"/>
        <w:jc w:val="left"/>
        <w:rPr/>
      </w:pPr>
      <w:r>
        <w:rPr/>
        <w:t xml:space="preserve">MANAGER will not allow access to the Option Screen during a test. </w:t>
      </w:r>
    </w:p>
    <w:p>
      <w:pPr>
        <w:pStyle w:val="PreformattedText"/>
        <w:bidi w:val="0"/>
        <w:jc w:val="left"/>
        <w:rPr/>
      </w:pPr>
      <w:r>
        <w:rPr/>
        <w:t>The Option button which you find on the Question Review Screen is</w:t>
      </w:r>
    </w:p>
    <w:p>
      <w:pPr>
        <w:pStyle w:val="PreformattedText"/>
        <w:bidi w:val="0"/>
        <w:jc w:val="left"/>
        <w:rPr/>
      </w:pPr>
      <w:r>
        <w:rPr/>
        <w:t>not even on the Examination Screen.  The reason is that ADVANCED</w:t>
      </w:r>
    </w:p>
    <w:p>
      <w:pPr>
        <w:pStyle w:val="PreformattedText"/>
        <w:bidi w:val="0"/>
        <w:jc w:val="left"/>
        <w:rPr/>
      </w:pPr>
      <w:r>
        <w:rPr/>
        <w:t xml:space="preserve">CLASS MANAGER sets the options for a genuine test environment. </w:t>
      </w:r>
    </w:p>
    <w:p>
      <w:pPr>
        <w:pStyle w:val="PreformattedText"/>
        <w:bidi w:val="0"/>
        <w:jc w:val="left"/>
        <w:rPr/>
      </w:pPr>
      <w:r>
        <w:rPr/>
        <w:t>(ADVANCED CLASS MANAGER will let you review the questions any way</w:t>
      </w:r>
    </w:p>
    <w:p>
      <w:pPr>
        <w:pStyle w:val="PreformattedText"/>
        <w:bidi w:val="0"/>
        <w:jc w:val="left"/>
        <w:rPr/>
      </w:pPr>
      <w:r>
        <w:rPr/>
        <w:t>you want to, but when it comes to trying out a test, you have to</w:t>
      </w:r>
    </w:p>
    <w:p>
      <w:pPr>
        <w:pStyle w:val="PreformattedText"/>
        <w:bidi w:val="0"/>
        <w:jc w:val="left"/>
        <w:rPr/>
      </w:pPr>
      <w:r>
        <w:rPr/>
        <w:t>follow the rules!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options that are set when you take a test are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.   The option to pull cards from the deck during a test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ab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.   The answers will only be shown to you after you try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rrectly answer the ques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do have the option just before taking a practice test to select</w:t>
      </w:r>
    </w:p>
    <w:p>
      <w:pPr>
        <w:pStyle w:val="PreformattedText"/>
        <w:bidi w:val="0"/>
        <w:jc w:val="left"/>
        <w:rPr/>
      </w:pPr>
      <w:r>
        <w:rPr/>
        <w:t>whether or not the questions and the answers are randomized.  For</w:t>
      </w:r>
    </w:p>
    <w:p>
      <w:pPr>
        <w:pStyle w:val="PreformattedText"/>
        <w:bidi w:val="0"/>
        <w:jc w:val="left"/>
        <w:rPr/>
      </w:pPr>
      <w:r>
        <w:rPr/>
        <w:t>more information, refer to section 6.2.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obvious changes which were made to the Question Review Screen</w:t>
      </w:r>
    </w:p>
    <w:p>
      <w:pPr>
        <w:pStyle w:val="PreformattedText"/>
        <w:bidi w:val="0"/>
        <w:jc w:val="left"/>
        <w:rPr/>
      </w:pPr>
      <w:r>
        <w:rPr/>
        <w:t>to create the Examination Screen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.   The "card" number is no longer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.   The Pull Card status window is no longer sho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3.   The Random/Sequence button is remo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4.   The Option button has been remo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5.   The REF button has been remo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ther changes will be discussed in detail when the Examination</w:t>
      </w:r>
    </w:p>
    <w:p>
      <w:pPr>
        <w:pStyle w:val="PreformattedText"/>
        <w:bidi w:val="0"/>
        <w:jc w:val="left"/>
        <w:rPr/>
      </w:pPr>
      <w:r>
        <w:rPr/>
        <w:t>Screen is explained in the following se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:  If you are using an unregistered shareware version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DVANCED CLASS MANAGER, you will only be able to advanc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rough the first three questions on practice exams.  This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let you see how the program works and decide if it will help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practice for the Advanced Class Examination.  Because y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ren't allowed to answer all the questions on a practice test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cannot see the Test Results Screen that is discussed 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ction 10.3.  As soon as you register your copy of ADVANC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Page 2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LASS MANAGER, your registration number will completely unlock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l the features in the program for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0.1.  Displayed Inform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0.1.1.  Question C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Question Code block is the same as the Question Review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creen; it shows the code for the question that is displayed 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0.1.2.  Question Numb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Element 4A examination has 50 questions.  The Ques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umber box shows you the question number as it would appear 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 test.  It has no reference to the "card number" in the deck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r to the Question Code.  The first question shown will b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question 1, and the last one will be 5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0.1.3.  Score So Fa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is where you find out how you're doing as you take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est.  It calculates your score as you go, based on the numb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f questions that you have correctly answered so far.  F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stance, if you correctly answer 4 of the first 5 question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rrectly, your Score So Far would be 80(%).  If you go on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swer all of the remaining questions correctly, that mean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at you answered 49 out of 50 correctly, and your score woul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be 98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n you answer the last question, the score block will sa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NAL SCORE:, showing how well you di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0.1.4.  Question Blo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Question Block is the same as discussed for the Ques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view Screen.  You will see the test questions displayed 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0.1.5.  Answer Block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answer blocks are the same as on the Question Review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Screen.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0.1.6.  Correct Answer Blo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block which shows the correct answer is identical to tha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und on the Question Review Screen.  The only difference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at while you are taking a test, you don't have the option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splaying the answer all the time.  The answer is only show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you after you answer the ques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connection with the correct answer, after you answer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question by selecting  one of the answer buttons, "A", "B"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"C", or "D", a box will pop up over the answer  buttons say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Page 2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ither YES! if you answered correctly, or SORRY! if y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swered  incorrec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0.2.  Contro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re aren't as many controls available to you while your takin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test because, well, you're taking a test!  As discuss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efore, you can either press/select the controls (buttons) b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ither tabbing to them, and then pressing ENTER, by using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"hot" keys, or by using a mouse.  The controls that you ha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vailable during an examination are discussed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0.2.1.  Answer Butt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answer buttons are used to select the answer for eac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question.  The characters, "A", "B", "C", and "D", will b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black (enabled) on questions that you have not yet answered.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n you press an answer button, ADVANCED CLASS MANAGER'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ponse is to cover the buttons with a message telling you i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answered the question correctly or not.  When you proce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o the next question, the characters will again be enabled.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t if you back up to the question that you just answered, y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ll find that the characters are now gray, indicating that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swer buttons are disabled.  Sorry, you're only allowed on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ttempt to answer each question.  You are allowed to brows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ackward and forward through the test, but once you answer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question, either right or wrong, ADVANCED CLASS MANAGER won'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low you to answer the question 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do browse forward and backward through the question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and you can answer the questions in any order that y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efer), the condition of the answer buttons (enabled 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sabled/black or gray) is your indication of whether or no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have answered that question; if the buttons are black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at's a question that you still haven't answered.  After y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swer the last question, you will know it because your sco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ll be indicated as a FINAL SCO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0.2.2.  Next Butt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fter you answer a question, press [Next] to go to the nex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ne.  You can use [Next] to skip a question if you want to; bu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will have to come back to it before you will get a fina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core.  The [Next] button is disabled on the last question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te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0.2.3.  Back Butt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can go back and look at questions you have either answer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r skipped by pressing the [Back] button.  You will have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answer all the questions before you get a final score.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member, if the answer buttons are black, that's a ques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at you still haven't answered.  The [Back] button will b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sabled anytime you are on question 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Page 2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0.2.4.  Calculator Butt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are probably going to need the calculator during the test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and you're allowed to use one when you actually take your test.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ess the [Calc] button at any time, and the calculator wi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pop up onto the screen just like on the Question Review Screen.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 more details on using the calculator, refer to sec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9.2.4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0.2.5.  Main Menu Butt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n you are finished with the test, or if you just want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it the Examination Screen, press the [Main Menu] button,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will be returned to the Mai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exit the Examination Screen, you can come back to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ame test, but you'll have to start ov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0.3.  TEST RESUL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fter you answer the last question on a practice test, not onl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s your score shown as the Final Score, but a control butt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appears just to the right of the score box, labeled [Test Info]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ress this button to get the results of your te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 window will pop-up on the screen that tells you the number 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questions you missed and whether you passed or failed the test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t will also show you each subelement in which you missed ea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question, along with the question numbers that you need to stud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or each subelement.  If you want to print this information out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just press the [Print] but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nce the test is completed, you can go back through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questions, and the correct answers will be shown to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1.  FILES ON ADVANCED CLASS MANAGER DISTRIBUTION DISK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ADVANCED CLASS MANAGER program consists of 35 files which are</w:t>
      </w:r>
    </w:p>
    <w:p>
      <w:pPr>
        <w:pStyle w:val="PreformattedText"/>
        <w:bidi w:val="0"/>
        <w:jc w:val="left"/>
        <w:rPr/>
      </w:pPr>
      <w:r>
        <w:rPr/>
        <w:t>listed here to ensure that you have all the files needed for proper</w:t>
      </w:r>
    </w:p>
    <w:p>
      <w:pPr>
        <w:pStyle w:val="PreformattedText"/>
        <w:bidi w:val="0"/>
        <w:jc w:val="left"/>
        <w:rPr/>
      </w:pPr>
      <w:r>
        <w:rPr/>
        <w:t>operation of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ADME.1ST      THREED.VBX       PIC2.BMP         PIC11.BMP</w:t>
      </w:r>
    </w:p>
    <w:p>
      <w:pPr>
        <w:pStyle w:val="PreformattedText"/>
        <w:bidi w:val="0"/>
        <w:jc w:val="left"/>
        <w:rPr/>
      </w:pPr>
      <w:r>
        <w:rPr/>
        <w:t>AVEXTRA.TXT     REGISTER.FRM     PIC3.BMP         PIC12.BMP</w:t>
      </w:r>
    </w:p>
    <w:p>
      <w:pPr>
        <w:pStyle w:val="PreformattedText"/>
        <w:bidi w:val="0"/>
        <w:jc w:val="left"/>
        <w:rPr/>
      </w:pPr>
      <w:r>
        <w:rPr/>
        <w:t>ADVMGR2.DOC     XREF4A1.TXT      PIC4.BMP         PIC13.BMP</w:t>
      </w:r>
    </w:p>
    <w:p>
      <w:pPr>
        <w:pStyle w:val="PreformattedText"/>
        <w:bidi w:val="0"/>
        <w:jc w:val="left"/>
        <w:rPr/>
      </w:pPr>
      <w:r>
        <w:rPr/>
        <w:t>ADVMGR2.WPF     XREF4A2.TXT      PIC5.BMP         PIC14.BMP</w:t>
      </w:r>
    </w:p>
    <w:p>
      <w:pPr>
        <w:pStyle w:val="PreformattedText"/>
        <w:bidi w:val="0"/>
        <w:jc w:val="left"/>
        <w:rPr/>
      </w:pPr>
      <w:r>
        <w:rPr/>
        <w:t>ADVMGR2.EXE     XREF4A3.TXT      PIC6.BMP         PIC15.BMP</w:t>
      </w:r>
    </w:p>
    <w:p>
      <w:pPr>
        <w:pStyle w:val="PreformattedText"/>
        <w:bidi w:val="0"/>
        <w:jc w:val="left"/>
        <w:rPr/>
      </w:pPr>
      <w:r>
        <w:rPr/>
        <w:t>ADVMGR2.DAT     TEST1.TST        PIC7.BMP         PIC16.BMP</w:t>
      </w:r>
    </w:p>
    <w:p>
      <w:pPr>
        <w:pStyle w:val="PreformattedText"/>
        <w:bidi w:val="0"/>
        <w:jc w:val="left"/>
        <w:rPr/>
      </w:pPr>
      <w:r>
        <w:rPr/>
        <w:t>CUSTOM4A.DAT    TEST2.TST        PIC8.BMP         PIC17.BMP</w:t>
      </w:r>
    </w:p>
    <w:p>
      <w:pPr>
        <w:pStyle w:val="PreformattedText"/>
        <w:bidi w:val="0"/>
        <w:jc w:val="left"/>
        <w:rPr/>
      </w:pPr>
      <w:r>
        <w:rPr/>
        <w:t>GRAFXREF.DAT    TEST3.TST        PIC9.BMP         PIC18.BMP</w:t>
      </w:r>
    </w:p>
    <w:p>
      <w:pPr>
        <w:pStyle w:val="PreformattedText"/>
        <w:bidi w:val="0"/>
        <w:jc w:val="left"/>
        <w:rPr/>
      </w:pPr>
      <w:r>
        <w:rPr/>
        <w:t>*VBRUN200.DLL   PIC1.BMP         PIC10.BMP        PIC19.bm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Not included in zip file.  This file is usually available on most</w:t>
      </w:r>
    </w:p>
    <w:p>
      <w:pPr>
        <w:pStyle w:val="PreformattedText"/>
        <w:bidi w:val="0"/>
        <w:jc w:val="left"/>
        <w:rPr/>
      </w:pPr>
      <w:r>
        <w:rPr/>
        <w:t>local BBS's.  If you cannot find the file on a local BBS,</w:t>
      </w:r>
    </w:p>
    <w:p>
      <w:pPr>
        <w:pStyle w:val="PreformattedText"/>
        <w:bidi w:val="0"/>
        <w:jc w:val="left"/>
        <w:rPr/>
      </w:pPr>
      <w:r>
        <w:rPr/>
        <w:t>PRACTICAL-ly Software maintains a copy on its 24 hour BBS at 301-</w:t>
      </w:r>
    </w:p>
    <w:p>
      <w:pPr>
        <w:pStyle w:val="PreformattedText"/>
        <w:bidi w:val="0"/>
        <w:jc w:val="left"/>
        <w:rPr/>
      </w:pPr>
      <w:r>
        <w:rPr/>
        <w:t>916-9298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Page 2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ADME.1ST - Information on how to get star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VEXTRA.TXT - ANSI character file that is attached to the ZIP file</w:t>
      </w:r>
    </w:p>
    <w:p>
      <w:pPr>
        <w:pStyle w:val="PreformattedText"/>
        <w:bidi w:val="0"/>
        <w:jc w:val="left"/>
        <w:rPr/>
      </w:pPr>
      <w:r>
        <w:rPr/>
        <w:t>which contains information on ADVANCED CLASS MANAGER.  This file</w:t>
      </w:r>
    </w:p>
    <w:p>
      <w:pPr>
        <w:pStyle w:val="PreformattedText"/>
        <w:bidi w:val="0"/>
        <w:jc w:val="left"/>
        <w:rPr/>
      </w:pPr>
      <w:r>
        <w:rPr/>
        <w:t>can be viewed again from DOS by typing "TYPE AVEXTRA.TXT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DVMGR2.DOC - This documentation file in ASCII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DVMGR2.WPF - This documentation file in Word Perfect 5.1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DVMGR2.EXE - The main ADVANCED CLASS MANAGER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DVMGR2.DAT - is a random access file that contains the question</w:t>
      </w:r>
    </w:p>
    <w:p>
      <w:pPr>
        <w:pStyle w:val="PreformattedText"/>
        <w:bidi w:val="0"/>
        <w:jc w:val="left"/>
        <w:rPr/>
      </w:pPr>
      <w:r>
        <w:rPr/>
        <w:t>pool and all the information related to each question that ADVANCED</w:t>
      </w:r>
    </w:p>
    <w:p>
      <w:pPr>
        <w:pStyle w:val="PreformattedText"/>
        <w:bidi w:val="0"/>
        <w:jc w:val="left"/>
        <w:rPr/>
      </w:pPr>
      <w:r>
        <w:rPr/>
        <w:t>CLASS MANAGER needs.  It is a read-only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USTOM4A.DAT - is an ASCII file which contains data necessary for</w:t>
      </w:r>
    </w:p>
    <w:p>
      <w:pPr>
        <w:pStyle w:val="PreformattedText"/>
        <w:bidi w:val="0"/>
        <w:jc w:val="left"/>
        <w:rPr/>
      </w:pPr>
      <w:r>
        <w:rPr/>
        <w:t>ADVANCED CLASS MANAGER to manage its internal databases.  It is a</w:t>
      </w:r>
    </w:p>
    <w:p>
      <w:pPr>
        <w:pStyle w:val="PreformattedText"/>
        <w:bidi w:val="0"/>
        <w:jc w:val="left"/>
        <w:rPr/>
      </w:pPr>
      <w:r>
        <w:rPr/>
        <w:t>read-only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RAFXREF.DAT - is a file containing cross-reference graphic data</w:t>
      </w:r>
    </w:p>
    <w:p>
      <w:pPr>
        <w:pStyle w:val="PreformattedText"/>
        <w:bidi w:val="0"/>
        <w:jc w:val="left"/>
        <w:rPr/>
      </w:pPr>
      <w:r>
        <w:rPr/>
        <w:t>which the program requires.  It is a read-only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BRUN200.DLL - is a dynamically-linked library, written by</w:t>
      </w:r>
    </w:p>
    <w:p>
      <w:pPr>
        <w:pStyle w:val="PreformattedText"/>
        <w:bidi w:val="0"/>
        <w:jc w:val="left"/>
        <w:rPr/>
      </w:pPr>
      <w:r>
        <w:rPr/>
        <w:t>Microsoft for Visual Basic created .EXE files, which enables</w:t>
      </w:r>
    </w:p>
    <w:p>
      <w:pPr>
        <w:pStyle w:val="PreformattedText"/>
        <w:bidi w:val="0"/>
        <w:jc w:val="left"/>
        <w:rPr/>
      </w:pPr>
      <w:r>
        <w:rPr/>
        <w:t>ADVANCED CLASS MANAGER to link to Windows.  It can be in the same</w:t>
      </w:r>
    </w:p>
    <w:p>
      <w:pPr>
        <w:pStyle w:val="PreformattedText"/>
        <w:bidi w:val="0"/>
        <w:jc w:val="left"/>
        <w:rPr/>
      </w:pPr>
      <w:r>
        <w:rPr/>
        <w:t>directory as the ADVANCED CLASS MANAGER program files, but</w:t>
      </w:r>
    </w:p>
    <w:p>
      <w:pPr>
        <w:pStyle w:val="PreformattedText"/>
        <w:bidi w:val="0"/>
        <w:jc w:val="left"/>
        <w:rPr/>
      </w:pPr>
      <w:r>
        <w:rPr/>
        <w:t>preferably in the WINDOWS\SYSTEM subdirectory.  The latter will</w:t>
      </w:r>
    </w:p>
    <w:p>
      <w:pPr>
        <w:pStyle w:val="PreformattedText"/>
        <w:bidi w:val="0"/>
        <w:jc w:val="left"/>
        <w:rPr/>
      </w:pPr>
      <w:r>
        <w:rPr/>
        <w:t>make it available to any Visual Basic for Windows Applications you</w:t>
      </w:r>
    </w:p>
    <w:p>
      <w:pPr>
        <w:pStyle w:val="PreformattedText"/>
        <w:bidi w:val="0"/>
        <w:jc w:val="left"/>
        <w:rPr/>
      </w:pPr>
      <w:r>
        <w:rPr/>
        <w:t>may get.  See section 16, Acknowledgements for restrictions on the</w:t>
      </w:r>
    </w:p>
    <w:p>
      <w:pPr>
        <w:pStyle w:val="PreformattedText"/>
        <w:bidi w:val="0"/>
        <w:jc w:val="left"/>
        <w:rPr/>
      </w:pPr>
      <w:r>
        <w:rPr/>
        <w:t>distribution of this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REED.VBX - enables three dimensional controls and labels, etc. in</w:t>
      </w:r>
    </w:p>
    <w:p>
      <w:pPr>
        <w:pStyle w:val="PreformattedText"/>
        <w:bidi w:val="0"/>
        <w:jc w:val="left"/>
        <w:rPr/>
      </w:pPr>
      <w:r>
        <w:rPr/>
        <w:t>the program.  This can either be placed in the subdirectory with</w:t>
      </w:r>
    </w:p>
    <w:p>
      <w:pPr>
        <w:pStyle w:val="PreformattedText"/>
        <w:bidi w:val="0"/>
        <w:jc w:val="left"/>
        <w:rPr/>
      </w:pPr>
      <w:r>
        <w:rPr/>
        <w:t>the ADVANCED CLASS MANAGER files or in the WINDOWS\SYSTEM</w:t>
      </w:r>
    </w:p>
    <w:p>
      <w:pPr>
        <w:pStyle w:val="PreformattedText"/>
        <w:bidi w:val="0"/>
        <w:jc w:val="left"/>
        <w:rPr/>
      </w:pPr>
      <w:r>
        <w:rPr/>
        <w:t>subdirectory.  The file was developed by Sheridan Software Systems,</w:t>
      </w:r>
    </w:p>
    <w:p>
      <w:pPr>
        <w:pStyle w:val="PreformattedText"/>
        <w:bidi w:val="0"/>
        <w:jc w:val="left"/>
        <w:rPr/>
      </w:pPr>
      <w:r>
        <w:rPr/>
        <w:t>Inc. of Melville, NY. and is distributed with the Microsoft Visual</w:t>
      </w:r>
    </w:p>
    <w:p>
      <w:pPr>
        <w:pStyle w:val="PreformattedText"/>
        <w:bidi w:val="0"/>
        <w:jc w:val="left"/>
        <w:rPr/>
      </w:pPr>
      <w:r>
        <w:rPr/>
        <w:t>Basic Professional Development Software.  This file should not be</w:t>
      </w:r>
    </w:p>
    <w:p>
      <w:pPr>
        <w:pStyle w:val="PreformattedText"/>
        <w:bidi w:val="0"/>
        <w:jc w:val="left"/>
        <w:rPr/>
      </w:pPr>
      <w:r>
        <w:rPr/>
        <w:t>distributed by itself.  It should be distributed only with the zip</w:t>
      </w:r>
    </w:p>
    <w:p>
      <w:pPr>
        <w:pStyle w:val="PreformattedText"/>
        <w:bidi w:val="0"/>
        <w:jc w:val="left"/>
        <w:rPr/>
      </w:pPr>
      <w:r>
        <w:rPr/>
        <w:t>file created by PRACTICAL-ly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GISTER.FRM - is an ASCII text file which ADVANCED CLASS MANAGER</w:t>
      </w:r>
    </w:p>
    <w:p>
      <w:pPr>
        <w:pStyle w:val="PreformattedText"/>
        <w:bidi w:val="0"/>
        <w:jc w:val="left"/>
        <w:rPr/>
      </w:pPr>
      <w:r>
        <w:rPr/>
        <w:t>reads to print out the registration form.  It may also be printed</w:t>
      </w:r>
    </w:p>
    <w:p>
      <w:pPr>
        <w:pStyle w:val="PreformattedText"/>
        <w:bidi w:val="0"/>
        <w:jc w:val="left"/>
        <w:rPr/>
      </w:pPr>
      <w:r>
        <w:rPr/>
        <w:t>by typing "PRINT REGISTER.FRM", but doing so will also print the</w:t>
      </w:r>
    </w:p>
    <w:p>
      <w:pPr>
        <w:pStyle w:val="PreformattedText"/>
        <w:bidi w:val="0"/>
        <w:jc w:val="left"/>
        <w:rPr/>
      </w:pPr>
      <w:r>
        <w:rPr/>
        <w:t>quotes (") which delimit each line.  It is a read-only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XREF4A1.TXT - is page 1 of an ASCII file which relates the Official</w:t>
      </w:r>
    </w:p>
    <w:p>
      <w:pPr>
        <w:pStyle w:val="PreformattedText"/>
        <w:bidi w:val="0"/>
        <w:jc w:val="left"/>
        <w:rPr/>
      </w:pPr>
      <w:r>
        <w:rPr/>
        <w:t>Question Codes to ADVANCED CLASS MANAGER's question numbering</w:t>
      </w:r>
    </w:p>
    <w:p>
      <w:pPr>
        <w:pStyle w:val="PreformattedText"/>
        <w:bidi w:val="0"/>
        <w:jc w:val="left"/>
        <w:rPr/>
      </w:pPr>
      <w:r>
        <w:rPr/>
        <w:t>system.  ADVANCED CLASS MANAGER will print this form from within</w:t>
      </w:r>
    </w:p>
    <w:p>
      <w:pPr>
        <w:pStyle w:val="PreformattedText"/>
        <w:bidi w:val="0"/>
        <w:jc w:val="left"/>
        <w:rPr/>
      </w:pPr>
      <w:r>
        <w:rPr/>
        <w:t>the program on the Print From Question Pool Screen.  This file can</w:t>
      </w:r>
    </w:p>
    <w:p>
      <w:pPr>
        <w:pStyle w:val="PreformattedText"/>
        <w:bidi w:val="0"/>
        <w:jc w:val="left"/>
        <w:rPr/>
      </w:pPr>
      <w:r>
        <w:rPr/>
        <w:t>also be printed from DOS by typing "PRINT XREF4A1.TXT".  It is a</w:t>
      </w:r>
    </w:p>
    <w:p>
      <w:pPr>
        <w:pStyle w:val="PreformattedText"/>
        <w:bidi w:val="0"/>
        <w:jc w:val="left"/>
        <w:rPr/>
      </w:pPr>
      <w:r>
        <w:rPr/>
        <w:t>read-only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Page 2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XREF4A2.TXT - is the same as XREF4A1.TXT, except that it is the</w:t>
      </w:r>
    </w:p>
    <w:p>
      <w:pPr>
        <w:pStyle w:val="PreformattedText"/>
        <w:bidi w:val="0"/>
        <w:jc w:val="left"/>
        <w:rPr/>
      </w:pPr>
      <w:r>
        <w:rPr/>
        <w:t>second page of the cross-reference list.  It is a read-only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XREF4A3.TXT - is the same as XREF4A!.TXT, except that it is the</w:t>
      </w:r>
    </w:p>
    <w:p>
      <w:pPr>
        <w:pStyle w:val="PreformattedText"/>
        <w:bidi w:val="0"/>
        <w:jc w:val="left"/>
        <w:rPr/>
      </w:pPr>
      <w:r>
        <w:rPr/>
        <w:t>third page of the cross-reference list.  It is a read-only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EST1.TST to TEST3.TST - Sample test files which can be loaded into</w:t>
      </w:r>
    </w:p>
    <w:p>
      <w:pPr>
        <w:pStyle w:val="PreformattedText"/>
        <w:bidi w:val="0"/>
        <w:jc w:val="left"/>
        <w:rPr/>
      </w:pPr>
      <w:r>
        <w:rPr/>
        <w:t>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IC1.BMP to PIC19.BMP - Bitmap graphics that the program uses for</w:t>
      </w:r>
    </w:p>
    <w:p>
      <w:pPr>
        <w:pStyle w:val="PreformattedText"/>
        <w:bidi w:val="0"/>
        <w:jc w:val="left"/>
        <w:rPr/>
      </w:pPr>
      <w:r>
        <w:rPr/>
        <w:t>those questions which require graphic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2.  FILES THAT ADVANCED CLASS MANAGER CREA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fter ADVANCED CLASS MANAGER has been run once and then exited,</w:t>
      </w:r>
    </w:p>
    <w:p>
      <w:pPr>
        <w:pStyle w:val="PreformattedText"/>
        <w:bidi w:val="0"/>
        <w:jc w:val="left"/>
        <w:rPr/>
      </w:pPr>
      <w:r>
        <w:rPr/>
        <w:t xml:space="preserve">three files are created:  DEFAULTS.DAT, DECK.DAT, and CROSDECK.DAT. </w:t>
      </w:r>
    </w:p>
    <w:p>
      <w:pPr>
        <w:pStyle w:val="PreformattedText"/>
        <w:bidi w:val="0"/>
        <w:jc w:val="left"/>
        <w:rPr/>
      </w:pPr>
      <w:r>
        <w:rPr/>
        <w:t>These files together keep track of all the parameters necessary to</w:t>
      </w:r>
    </w:p>
    <w:p>
      <w:pPr>
        <w:pStyle w:val="PreformattedText"/>
        <w:bidi w:val="0"/>
        <w:jc w:val="left"/>
        <w:rPr/>
      </w:pPr>
      <w:r>
        <w:rPr/>
        <w:t>let you pick up where you left off when you restart ADVANCED CLASS</w:t>
      </w:r>
    </w:p>
    <w:p>
      <w:pPr>
        <w:pStyle w:val="PreformattedText"/>
        <w:bidi w:val="0"/>
        <w:jc w:val="left"/>
        <w:rPr/>
      </w:pPr>
      <w:r>
        <w:rPr/>
        <w:t>MANAGER each time.  The program loads them when the Title Screen</w:t>
      </w:r>
    </w:p>
    <w:p>
      <w:pPr>
        <w:pStyle w:val="PreformattedText"/>
        <w:bidi w:val="0"/>
        <w:jc w:val="left"/>
        <w:rPr/>
      </w:pPr>
      <w:r>
        <w:rPr/>
        <w:t>comes 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FAULTS.DAT:  Stores the values of Option Screen variab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CK.DAT:  This is a sequential file which lists the questions that</w:t>
      </w:r>
    </w:p>
    <w:p>
      <w:pPr>
        <w:pStyle w:val="PreformattedText"/>
        <w:bidi w:val="0"/>
        <w:jc w:val="left"/>
        <w:rPr/>
      </w:pPr>
      <w:r>
        <w:rPr/>
        <w:t>are in the deck.  Do not attempt to modify this file.  It is</w:t>
      </w:r>
    </w:p>
    <w:p>
      <w:pPr>
        <w:pStyle w:val="PreformattedText"/>
        <w:bidi w:val="0"/>
        <w:jc w:val="left"/>
        <w:rPr/>
      </w:pPr>
      <w:r>
        <w:rPr/>
        <w:t>synchronized with the data in the CROSDECK.DAT file, and changing</w:t>
      </w:r>
    </w:p>
    <w:p>
      <w:pPr>
        <w:pStyle w:val="PreformattedText"/>
        <w:bidi w:val="0"/>
        <w:jc w:val="left"/>
        <w:rPr/>
      </w:pPr>
      <w:r>
        <w:rPr/>
        <w:t>it will certainly cause ADVANCED CLASS MANAGER to malfunction</w:t>
      </w:r>
    </w:p>
    <w:p>
      <w:pPr>
        <w:pStyle w:val="PreformattedText"/>
        <w:bidi w:val="0"/>
        <w:jc w:val="left"/>
        <w:rPr/>
      </w:pPr>
      <w:r>
        <w:rPr/>
        <w:t>sooner or later (probably sooner!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ROSDECK.DAT:  This sequential file holds the contents of two</w:t>
      </w:r>
    </w:p>
    <w:p>
      <w:pPr>
        <w:pStyle w:val="PreformattedText"/>
        <w:bidi w:val="0"/>
        <w:jc w:val="left"/>
        <w:rPr/>
      </w:pPr>
      <w:r>
        <w:rPr/>
        <w:t>arrays in ADVANCED CLASS MANAGER which it uses to cross reference</w:t>
      </w:r>
    </w:p>
    <w:p>
      <w:pPr>
        <w:pStyle w:val="PreformattedText"/>
        <w:bidi w:val="0"/>
        <w:jc w:val="left"/>
        <w:rPr/>
      </w:pPr>
      <w:r>
        <w:rPr/>
        <w:t>the de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3.  WHAT DO YOU GET BY REGISTERING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you register, you provide to PRACTICAL-ly Software the name</w:t>
      </w:r>
    </w:p>
    <w:p>
      <w:pPr>
        <w:pStyle w:val="PreformattedText"/>
        <w:bidi w:val="0"/>
        <w:jc w:val="left"/>
        <w:rPr/>
      </w:pPr>
      <w:r>
        <w:rPr/>
        <w:t>under which you want to register the program.  PRACTICAL-ly</w:t>
      </w:r>
    </w:p>
    <w:p>
      <w:pPr>
        <w:pStyle w:val="PreformattedText"/>
        <w:bidi w:val="0"/>
        <w:jc w:val="left"/>
        <w:rPr/>
      </w:pPr>
      <w:r>
        <w:rPr/>
        <w:t>Software will then issue to you a registration number which will</w:t>
      </w:r>
    </w:p>
    <w:p>
      <w:pPr>
        <w:pStyle w:val="PreformattedText"/>
        <w:bidi w:val="0"/>
        <w:jc w:val="left"/>
        <w:rPr/>
      </w:pPr>
      <w:r>
        <w:rPr/>
        <w:t>completely unlock your program.  So you get a great program for a</w:t>
      </w:r>
    </w:p>
    <w:p>
      <w:pPr>
        <w:pStyle w:val="PreformattedText"/>
        <w:bidi w:val="0"/>
        <w:jc w:val="left"/>
        <w:rPr/>
      </w:pPr>
      <w:r>
        <w:rPr/>
        <w:t>very reasonable pric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get free technical support (between 6:00 and 10:00 p.m. ES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get free limited upgrades.  As PRACTICAL-ly Software makes</w:t>
      </w:r>
    </w:p>
    <w:p>
      <w:pPr>
        <w:pStyle w:val="PreformattedText"/>
        <w:bidi w:val="0"/>
        <w:jc w:val="left"/>
        <w:rPr/>
      </w:pPr>
      <w:r>
        <w:rPr/>
        <w:t>improvements to ADVANCED CLASS MANAGER, the upgraded programs will</w:t>
      </w:r>
    </w:p>
    <w:p>
      <w:pPr>
        <w:pStyle w:val="PreformattedText"/>
        <w:bidi w:val="0"/>
        <w:jc w:val="left"/>
        <w:rPr/>
      </w:pPr>
      <w:r>
        <w:rPr/>
        <w:t>be maintained on the PRACTICAL-ly Software BBS.  This version of</w:t>
      </w:r>
    </w:p>
    <w:p>
      <w:pPr>
        <w:pStyle w:val="PreformattedText"/>
        <w:bidi w:val="0"/>
        <w:jc w:val="left"/>
        <w:rPr/>
      </w:pPr>
      <w:r>
        <w:rPr/>
        <w:t>ADVANCED CLASS MANAGER is 2.0.  Any bug fixes and minor</w:t>
      </w:r>
    </w:p>
    <w:p>
      <w:pPr>
        <w:pStyle w:val="PreformattedText"/>
        <w:bidi w:val="0"/>
        <w:jc w:val="left"/>
        <w:rPr/>
      </w:pPr>
      <w:r>
        <w:rPr/>
        <w:t>improvements will be designated as versions 2.x.  Your registration</w:t>
      </w:r>
    </w:p>
    <w:p>
      <w:pPr>
        <w:pStyle w:val="PreformattedText"/>
        <w:bidi w:val="0"/>
        <w:jc w:val="left"/>
        <w:rPr/>
      </w:pPr>
      <w:r>
        <w:rPr/>
        <w:t>number will "turn on" these new versions of ADVANCED CLASS MANAGER,</w:t>
      </w:r>
    </w:p>
    <w:p>
      <w:pPr>
        <w:pStyle w:val="PreformattedText"/>
        <w:bidi w:val="0"/>
        <w:jc w:val="left"/>
        <w:rPr/>
      </w:pPr>
      <w:r>
        <w:rPr/>
        <w:t>too.  Major program revisions will be available to registered users</w:t>
      </w:r>
    </w:p>
    <w:p>
      <w:pPr>
        <w:pStyle w:val="PreformattedText"/>
        <w:bidi w:val="0"/>
        <w:jc w:val="left"/>
        <w:rPr/>
      </w:pPr>
      <w:r>
        <w:rPr/>
        <w:t>at a reduced co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Page 2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4.  HOW TO REGISTER!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have no doubt noticed that the unregistered shareware version</w:t>
      </w:r>
    </w:p>
    <w:p>
      <w:pPr>
        <w:pStyle w:val="PreformattedText"/>
        <w:bidi w:val="0"/>
        <w:jc w:val="left"/>
        <w:rPr/>
      </w:pPr>
      <w:r>
        <w:rPr/>
        <w:t>of ADVANCED CLASS MANAGER is limited in its functionality.  The</w:t>
      </w:r>
    </w:p>
    <w:p>
      <w:pPr>
        <w:pStyle w:val="PreformattedText"/>
        <w:bidi w:val="0"/>
        <w:jc w:val="left"/>
        <w:rPr/>
      </w:pPr>
      <w:r>
        <w:rPr/>
        <w:t>reason is that ADVANCED CLASS MANAGER is the product of over a year</w:t>
      </w:r>
    </w:p>
    <w:p>
      <w:pPr>
        <w:pStyle w:val="PreformattedText"/>
        <w:bidi w:val="0"/>
        <w:jc w:val="left"/>
        <w:rPr/>
      </w:pPr>
      <w:r>
        <w:rPr/>
        <w:t>of serious programming effort, and it is not free.  Shareware only</w:t>
      </w:r>
    </w:p>
    <w:p>
      <w:pPr>
        <w:pStyle w:val="PreformattedText"/>
        <w:bidi w:val="0"/>
        <w:jc w:val="left"/>
        <w:rPr/>
      </w:pPr>
      <w:r>
        <w:rPr/>
        <w:t>works when those who try the software and then use it pay for the</w:t>
      </w:r>
    </w:p>
    <w:p>
      <w:pPr>
        <w:pStyle w:val="PreformattedText"/>
        <w:bidi w:val="0"/>
        <w:jc w:val="left"/>
        <w:rPr/>
      </w:pPr>
      <w:r>
        <w:rPr/>
        <w:t>program.  Unfortunately, not everyone in the world is honest.  As</w:t>
      </w:r>
    </w:p>
    <w:p>
      <w:pPr>
        <w:pStyle w:val="PreformattedText"/>
        <w:bidi w:val="0"/>
        <w:jc w:val="left"/>
        <w:rPr/>
      </w:pPr>
      <w:r>
        <w:rPr/>
        <w:t>a result, ADVANCED CLASS MANAGER is distributed in a form that lets</w:t>
      </w:r>
    </w:p>
    <w:p>
      <w:pPr>
        <w:pStyle w:val="PreformattedText"/>
        <w:bidi w:val="0"/>
        <w:jc w:val="left"/>
        <w:rPr/>
      </w:pPr>
      <w:r>
        <w:rPr/>
        <w:t>prospective users look at the program and determine if it fits</w:t>
      </w:r>
    </w:p>
    <w:p>
      <w:pPr>
        <w:pStyle w:val="PreformattedText"/>
        <w:bidi w:val="0"/>
        <w:jc w:val="left"/>
        <w:rPr/>
      </w:pPr>
      <w:r>
        <w:rPr/>
        <w:t>their needs.  If it does, they can register their copy and receive</w:t>
      </w:r>
    </w:p>
    <w:p>
      <w:pPr>
        <w:pStyle w:val="PreformattedText"/>
        <w:bidi w:val="0"/>
        <w:jc w:val="left"/>
        <w:rPr/>
      </w:pPr>
      <w:r>
        <w:rPr/>
        <w:t>a registration number which will totally unlock every feature in</w:t>
      </w:r>
    </w:p>
    <w:p>
      <w:pPr>
        <w:pStyle w:val="PreformattedText"/>
        <w:bidi w:val="0"/>
        <w:jc w:val="left"/>
        <w:rPr/>
      </w:pPr>
      <w:r>
        <w:rPr/>
        <w:t>the program.  Program registration is also very reasonable.  The</w:t>
      </w:r>
    </w:p>
    <w:p>
      <w:pPr>
        <w:pStyle w:val="PreformattedText"/>
        <w:bidi w:val="0"/>
        <w:jc w:val="left"/>
        <w:rPr/>
      </w:pPr>
      <w:r>
        <w:rPr/>
        <w:t xml:space="preserve">cost is kept low to encourage people to register their copies. </w:t>
      </w:r>
    </w:p>
    <w:p>
      <w:pPr>
        <w:pStyle w:val="PreformattedText"/>
        <w:bidi w:val="0"/>
        <w:jc w:val="left"/>
        <w:rPr/>
      </w:pPr>
      <w:r>
        <w:rPr/>
        <w:t>Once you look at ADVANCED CLASS MANAGER, there can be no doubt that</w:t>
      </w:r>
    </w:p>
    <w:p>
      <w:pPr>
        <w:pStyle w:val="PreformattedText"/>
        <w:bidi w:val="0"/>
        <w:jc w:val="left"/>
        <w:rPr/>
      </w:pPr>
      <w:r>
        <w:rPr/>
        <w:t>the program is worth the cost... if it fills your nee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re are three ways to regist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. By mailing a check or money order along with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gistration form. Go into the Main Menu in ADVANCED CLAS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NAGER and click onto Program Info on the menu bar,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n select [Print Registration Form]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you register by mail, your registration number will b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nt to you by mail, or if you specify on the registra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m, we'll send it by fax.  Or if you're in a hurry, giv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 a telephone number, and we'll call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. By faxing the registration form to PRACTICAL-ly Softwa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th the appropriate credit card information filled out.  A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oon as we can process your order, we will send you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gistration number back to you by fax, or by mail if yo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fer, or by phone.  You specify whi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. By logging onto the PRACTICAL-ly Software Bulletin Boar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rvice (BBS) with your computer and using the credit car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gistration door.  Follow the directions in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gistration door.  After your order is processed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ACTICAL-ly Software will either leave your registra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umber in a private message to you on the BBS, fax it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, or mail it to you, or call you by phone.  Your cho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manual has made numerous references to the fact that ADVANCED</w:t>
      </w:r>
    </w:p>
    <w:p>
      <w:pPr>
        <w:pStyle w:val="PreformattedText"/>
        <w:bidi w:val="0"/>
        <w:jc w:val="left"/>
        <w:rPr/>
      </w:pPr>
      <w:r>
        <w:rPr/>
        <w:t>CLASS MANAGER saves various kinds of data to the disk to allow the</w:t>
      </w:r>
    </w:p>
    <w:p>
      <w:pPr>
        <w:pStyle w:val="PreformattedText"/>
        <w:bidi w:val="0"/>
        <w:jc w:val="left"/>
        <w:rPr/>
      </w:pPr>
      <w:r>
        <w:rPr/>
        <w:t>program to "pick up where it left off".  This is a very handy</w:t>
      </w:r>
    </w:p>
    <w:p>
      <w:pPr>
        <w:pStyle w:val="PreformattedText"/>
        <w:bidi w:val="0"/>
        <w:jc w:val="left"/>
        <w:rPr/>
      </w:pPr>
      <w:r>
        <w:rPr/>
        <w:t>feature to have in this sort of program, but if those files should</w:t>
      </w:r>
    </w:p>
    <w:p>
      <w:pPr>
        <w:pStyle w:val="PreformattedText"/>
        <w:bidi w:val="0"/>
        <w:jc w:val="left"/>
        <w:rPr/>
      </w:pPr>
      <w:r>
        <w:rPr/>
        <w:t>become corrupted in some way, ADVANCED CLASS MANAGER will likely</w:t>
      </w:r>
    </w:p>
    <w:p>
      <w:pPr>
        <w:pStyle w:val="PreformattedText"/>
        <w:bidi w:val="0"/>
        <w:jc w:val="left"/>
        <w:rPr/>
      </w:pPr>
      <w:r>
        <w:rPr/>
        <w:t>malfunction in some way or anoth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is can easily be corrected in one of two way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Page 2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  First and easiest is to enter the Option Menu as soon as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art the program and press the [Put All Questions Back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ck] button.  This will reinitialize all the arrays whic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ference and cross-reference the question card de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  Go into DOS into the subdirectory that you have ADVANCED CLAS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MANAGER in.  Delete DEFAULT.DAT, DECK.DAT, and CROSDECK.DAT.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you start ADVANCED CLASS MANAGER now, the program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initialize all of its archival files when it sees that the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en't on the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6.  ACKNOWLEDGE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DVANCED CLASS MANAGER was written with Microsoft's Visual Basic</w:t>
      </w:r>
    </w:p>
    <w:p>
      <w:pPr>
        <w:pStyle w:val="PreformattedText"/>
        <w:bidi w:val="0"/>
        <w:jc w:val="left"/>
        <w:rPr/>
      </w:pPr>
      <w:r>
        <w:rPr/>
        <w:t xml:space="preserve">2.0 Professional.  </w:t>
      </w:r>
    </w:p>
    <w:p>
      <w:pPr>
        <w:pStyle w:val="PreformattedText"/>
        <w:bidi w:val="0"/>
        <w:jc w:val="left"/>
        <w:rPr/>
      </w:pPr>
      <w:r>
        <w:rPr/>
        <w:t>The VBRUN200.DLL file, a dynamically-linked library which is</w:t>
      </w:r>
    </w:p>
    <w:p>
      <w:pPr>
        <w:pStyle w:val="PreformattedText"/>
        <w:bidi w:val="0"/>
        <w:jc w:val="left"/>
        <w:rPr/>
      </w:pPr>
      <w:r>
        <w:rPr/>
        <w:t>included with the ADVANCED CLASS MANAGER package, is a product of</w:t>
      </w:r>
    </w:p>
    <w:p>
      <w:pPr>
        <w:pStyle w:val="PreformattedText"/>
        <w:bidi w:val="0"/>
        <w:jc w:val="left"/>
        <w:rPr/>
      </w:pPr>
      <w:r>
        <w:rPr/>
        <w:t>Microsoft which allows ADVMGR2.EXE to run under Windows without</w:t>
      </w:r>
    </w:p>
    <w:p>
      <w:pPr>
        <w:pStyle w:val="PreformattedText"/>
        <w:bidi w:val="0"/>
        <w:jc w:val="left"/>
        <w:rPr/>
      </w:pPr>
      <w:r>
        <w:rPr/>
        <w:t>Visual Basic.  Microsoft requires no license or payment for the use</w:t>
      </w:r>
    </w:p>
    <w:p>
      <w:pPr>
        <w:pStyle w:val="PreformattedText"/>
        <w:bidi w:val="0"/>
        <w:jc w:val="left"/>
        <w:rPr/>
      </w:pPr>
      <w:r>
        <w:rPr/>
        <w:t>of this run-time file.  However, Microsoft specifies that</w:t>
      </w:r>
    </w:p>
    <w:p>
      <w:pPr>
        <w:pStyle w:val="PreformattedText"/>
        <w:bidi w:val="0"/>
        <w:jc w:val="left"/>
        <w:rPr/>
      </w:pPr>
      <w:r>
        <w:rPr/>
        <w:t>VBRUN200.DLL can only be distributed with Visual Basic .EXE files;</w:t>
      </w:r>
    </w:p>
    <w:p>
      <w:pPr>
        <w:pStyle w:val="PreformattedText"/>
        <w:bidi w:val="0"/>
        <w:jc w:val="left"/>
        <w:rPr/>
      </w:pPr>
      <w:r>
        <w:rPr/>
        <w:t>it cannot be distributed by itsel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THREED.VBX file enables three-dimensional objects in Visual</w:t>
      </w:r>
    </w:p>
    <w:p>
      <w:pPr>
        <w:pStyle w:val="PreformattedText"/>
        <w:bidi w:val="0"/>
        <w:jc w:val="left"/>
        <w:rPr/>
      </w:pPr>
      <w:r>
        <w:rPr/>
        <w:t>Basic Professional applications.  This program is written by</w:t>
      </w:r>
    </w:p>
    <w:p>
      <w:pPr>
        <w:pStyle w:val="PreformattedText"/>
        <w:bidi w:val="0"/>
        <w:jc w:val="left"/>
        <w:rPr/>
      </w:pPr>
      <w:r>
        <w:rPr/>
        <w:t>Sheridan Software Systems, Inc., of Melville, NY.  This file</w:t>
      </w:r>
    </w:p>
    <w:p>
      <w:pPr>
        <w:pStyle w:val="PreformattedText"/>
        <w:bidi w:val="0"/>
        <w:jc w:val="left"/>
        <w:rPr/>
      </w:pPr>
      <w:r>
        <w:rPr/>
        <w:t>requires no payment or license, but should only be distributed with</w:t>
      </w:r>
    </w:p>
    <w:p>
      <w:pPr>
        <w:pStyle w:val="PreformattedText"/>
        <w:bidi w:val="0"/>
        <w:jc w:val="left"/>
        <w:rPr/>
      </w:pPr>
      <w:r>
        <w:rPr/>
        <w:t>ADVANCED CLASS MANAGER software as distributed by PRACTICAL-ly</w:t>
      </w:r>
    </w:p>
    <w:p>
      <w:pPr>
        <w:pStyle w:val="PreformattedText"/>
        <w:bidi w:val="0"/>
        <w:jc w:val="left"/>
        <w:rPr/>
      </w:pPr>
      <w:r>
        <w:rPr/>
        <w:t>Software.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