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PA Technologies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U.S. Dollars payable by check or money order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merican bank, cash, or a postal money order redeem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t Office.  Sorry, we can not accept checks drawn fro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nited States.  We also can 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MIDPA Technolog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o:            MIDP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t Worth, TX 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________________________________ St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(______)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it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  Product:                                   Price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PixCat Version 2.7 Registration (only)   @ $1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PixCat Registration and 5.25" Disks      @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PixCat Registration and 3.5" Disks       @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 Texas residents add  7.75% sales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exas residents add  7.25% sales tax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