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DATA.DOC - 6/1/93 - by Christopher E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is the largest amature Bulletin Board System (BBS)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  Currently, it has over 23,000 computer systems particip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rowing at an incredible rate.  On Fidonet are hundre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.  An Echo is a message area that is shared with other syst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a message in an echo, a copy of your message is sent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the network that participates in that particular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ch echo is the Genealogy Database conference, which is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GenData.  The only messages that are allowed in GenData ar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els.  By entering your TT as a message in this echo, it will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y a very large number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's in GenData are compiled into large text files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TT's each.  These files are then distributed via the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tribution System (GSDS).  GSDS is an interna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.  It is much like an echo except that fil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essages.  The Tiny Tafel Editor can read these tex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atching reports.  Currently, there are several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ver 1200 TT's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of GenData is Ancestry TBBS, operated by John Grov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GenData echo collections and files from all GSDS area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8 data bits, 1 stop bit, and no parity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13-382-9061.  Bps rates up to 14,400 (HST) are supported. 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1-813-471-0552, with bps rates up to 14,400 (HST and v.32bi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busy, your call will wrap to the second line. 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1:18/2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ary Endeavors BBS, the home of the Tiny Tafel Editor,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nd carries the GenData echo as well as some areas of GSD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enData echo collections are available on it for download.  N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ged for using Visionary Endeavors.  Set your modem to 8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, no parity and call 1-904-249-9515.  Supported modem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o 16,800 bps (HST and v.32bis).  (Fidonet address 1:112/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a copy of the GenData echo rule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alogy Database conference is desig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genealogists, a public forum for trans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Tafel information.  It is NOT a matching system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The reader of this area may make use of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or her own research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  TINY TAFELS ONLY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S OF ANY KIND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  DO NOT USE THIS AREA AS A QU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  DO NOT RESPOND TO TT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  Please enter your research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ike.  Keep it up to da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ces of finding another pers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k in your area is great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  On a technical note: NO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127 are allow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d data from this echo conference is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Grove and ANCESTRY TBBS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cho contents may not be used by, or fo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gain without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his conference may not be post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electronic mail service, public or priv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may not be published outside of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environment with the one exception of genea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ety use in newsletters.  NOTE:  The copyrigh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entered here remains with the originato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but, by its entry in the area that origina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express permission for its use in the compil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in the confines of FidoNet or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rator of this conference is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, SYSOP of ANCESTRY TBBS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eeds to this area, net mail to 18/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the necessa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ohn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der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