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Word Search Creator adds REVERSE WORD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AUTOPLACE vertical to occasiona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letter in an existing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was limiting the search functions in AUTO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boundries of the search function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zzle frame is searched for a placemen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 Added a pop-up menu for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ouse or key driven. Restructured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n occasional problem in some systems with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file handling routines. Reduc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o require less memory. Added pop-up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automatically open files or change directorie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outine to the auto-pl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didn't properly restore the puzzle scre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rinter port was selected. Removed the cursor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help screens. Optimized some of the code and cut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didn't properly load large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keyboard bug in the files menu. Added 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inter setup menu and printer configure file utility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able(character print), Generic dot matrix(graphic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Laser. Printer setup allows you to select port, printer type,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and margin. Added a new VGA title screen. Included sampl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ile buffer and title buffer bug. Updated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WSC3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SC30A.ZIP or WSC30A.ARJ contain Word Search Cre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g fix. There was a problem in printing a puzzle tha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(if you printed a puzzle that had not been saved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ed at the beginning of the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