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ISURE SUIT LARR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ionate Patti in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Pulsating Pector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lution shows only steps necessary to accumulate point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. It does not include statements such as "look" or "exam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should use throughout the adventure in order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 This solution will produce 3995 out of 4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TOONYT ISLAND            .-|  A  |          W--+-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           | 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-----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      -----      -----   |  -----      -----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|     |    |     |  | |     |    |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B  |    |  C  |    |  D  |  `-|  E  |----|  F  |----|  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-.  |     |-.  |     |    |     |    |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  |   -----  |   -----      -----      -----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`--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  |   -----  |   -----|       |        -----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|  |     |-'  |     |       |  .----|     |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H  | `--|  I  | .--|  J  |-------'  |    |  K  |    | 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----|     |-'.-|     |----------'  .-|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      -----   |  -----              |  -----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   |             -----   |    |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|            |     |  |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M  |--'            |  N  |--'    `-------|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      |     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                 -----       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ave with orchids       F. The Comedy Hut          K. Notoonyt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r house              G. Bamboo Forest           L. 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ista Point             H. Nontoonyt Park          M. Fat City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wey, Cheatem &amp; Howe   I. Jungle scene #1         N. Nativ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hip'n Dale's           J. Jungle scene #2         O.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:  Larry La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lk to plaque..."read plaque"...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alk to binoculars on the left..."look through binocul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 to your house...(auto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o to jungle sceen #2...(auto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o to Natives Inc...(auto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o to jungle sceen #1 by small tree..."get 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o to your house..."open mailbox"..."get mail"..."close mai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o to beach..."look girl"..."giv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o to casino by steps..."sharpen knife on 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Go to Chip'n Dale's (patch of grass)..."cut grass with knife"..."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"..."carve 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Go to cabana (left stall)..."wear gr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Go to beach...(auto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Go to cabana (left stall)..."wear suit".  Walk to sink 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ana..."drink water"..."get so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Go in casino to Showroom (upstairs left)..."give pass"..."give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After show wait by phone for Cherri..."look girl"..."give 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Go to Dewey, Cheatem &amp; Howe..."get divorce".  In Suzi's office..."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"get divorce"..."get deed"..."st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o in Comedy Hut to center table..."sit".  Stay for the entir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o to Dewey, Cheatem &amp; Howe..."get d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Go in casino to stage door by Showroom..."knock".  After you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..."d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Go to Dewey, Cheatem &amp; Howe (in Cherri's costume)..."give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Go in casino to stage door by Showroom..."open door".  Go back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clothes are..."get s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Go to beach..."get tow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Go to Dewey, Cheatem &amp; Howe..."get papers"..."look pa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Go in Fat City to door on left..."us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In locker room..."look back of card".  The locker is number 6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is the page numbers of the adds in Nontoonyt Ton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es listed on the back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Go to locker 69.  It is located on the left-center of the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en locker"..."get sweats"..."close lo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Go in the exercise roon (door on right).  Walk to left end of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..."use bar".  Walk to right end..."use press".  Go to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on right..."use curl".  Walk to front center..."use pull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Go to locker 69..."open locker"..."remove sweats"..."close lo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Go in shower (door on left) to center of back wall..."Turn on 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to center of shower..."use soap"..."rinse"..."turn off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Go back to locker..."open locker"..."use towel"..."use deodorant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 suit"..."close lo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Go to rear door in lobby of Fat City..."us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nside aerobics studio, walk to stage..."look girl"..."help with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Go to beach..."get suntan"..."st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Go to cave with orchids..."get orchids"..."make l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Go in casino to lounge (upstairs right)..."sit"..."look girl"...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e"..."give lei"..."get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Go in Comedy Hut to center table..."get w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Go in casino to elevators (downstairs right)..."push button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the elevator..."push nine".  When you get in the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to the table by the bed..."pour w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:  Passionate 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lk to the table behind screen..."get panties"..."get bra"..."get h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"get dress".  Go to table by bed..."get bottle".  Walk to elev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to casino lounge by piano..."get money".  Walk to the sign...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".  When you leave the lounge and pass the mirrors..."look 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 to cabana at the sink..."fill bo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o to Chip'n Dale's..."pay man".  Once inside go to table..."sit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le starts dancing..."throw panties to Dale".  When Dale walk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m..."talk Dale".  When he sits down..."look Dale"..."talk D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"stop lo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o to Bamboo Forest.  The direction you should go, once in the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dicated by the capital letters in the song on pages 14-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toonyt Tonite. (N-N-E-E-N-W-N-E-N-N-N-W-W-S-W-W-N-N-W-N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hrough the forest you will get thirsty but don't "drink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are to the point of cra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 the mountain stream, walk to the edge of the water..."drink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o north to the next screen.  At the rock on the edge of the cli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ve hose"..."tie hose to r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n the small ledge..."get grass"..."make rope"..."climb tree"...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s"..."climb down"..."throw rope"..."tie rope to tree"..."tear 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"climb r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o north to the next screen..."remove bra"..."put nuts in bra".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the river.  When the feral pig comes out..."swing b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alk to the log in the river..."push log".  When you get the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iver..."ride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next part is arcade action......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the cage with Larry..."use mar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In Sierra Studio, go north then east to the Space Quest set.  Move 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lectrical outlet..."unplug 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ontinue east to............................THE 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ments or conversation about any Sierra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message to Brandon Key III o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h..............(205) 452-3897   [1200-9600, 8-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p's Data Sys.......(205) 626-7447   [1200-9600, 8-N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