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iley version 1.0, Copyright 1993 Jeff Fitzsi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6/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VGA, a mouse, and an 80286 or high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ware.  You may copy and distribute it fre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as no more than $5 is charged and this text file (SMILEY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cluded.  I make no guarantees whatsoever as to this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ity or reliability, and will in no way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amages or problems occuring directly or indirectly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program type SMILEY at the DOS prompt and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number keys (1 through 5) to control the speed. 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peed, the more points you earn per shot.  If you mis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mark will appear on the background.  Press C to star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o score and full 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written, for the most part, in one week f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monstration.  I have added to it for a month or two and 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ing it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