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Retard's Qu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Story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retard at Pioneer High School.  Your life long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alk like a normal person, but you could never learn how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, this miracle product comes along : Hitched On Ph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oal now is to buy Hitched On Phonics (and pick up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 Brunhilda along the way.).  The only problem is, that you can'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call to order it, so you have to buy an Aid to help yo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enture and the THRILL of being a RETARD!! What else could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Instructions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out your game at the Main Menu.  Simply pick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for it is incased in "()") and your on your way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earn money to buy new things to help you reach your goa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runhilda is d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 Seizure Ratio.  When your Seizure Ratio gets too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seizure.  Your character can only withstand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iz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Poker game going on in the Lunchroom at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ucky and want some money, try it out.  Don't worry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let you play if you get below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Bank.  Interest rates are pretty high since Clinto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right in the middle of a hot game of Retard's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mom wants you to go to school (what a useless thing) w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g to do? Simple.  There is a save command! Just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ter playing.  You can load your game at any time.  All you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cluding your name.  You may save up to 5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Getting More Seizures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withstand more seizures, you can buy i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 during a seizure.  Some objects will help you more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eizure medicine, each bottle will let you with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seiz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out of seizures then you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eck how many seizures you have left by hitting "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Legal Stuff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rd's Quest 1 is shareware.  It is the first game from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wood and Dave Matteson working as a team.  You can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much as you want to anywhere you want to. 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n't change any of the documentation or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n't claim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n't charg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for these games comming soon from Mike Smallwood and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s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yzier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tard's Que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