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:      NELS AND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RICHARD NEENA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JULY 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:      ALTERNATE BOARDS FOR MAHJONG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re is a set of alternate playing boards that I put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s to try.  I do not know if anyone else has attempted thi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have here are two more to add to the list of boards.  I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different tile sets others come up with even more creativ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nk-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ichard L. Neena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