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lobal War v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91, 199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Microsoft compata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reate a directory for Global W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. Copy the Global War program and all its files to your Global W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Change to your Global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un SETUP to select sound options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lobal Wa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GW at the DOS prompt. After the title screen, a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elect Instructions. This accesses the built-in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ame. This will tell you what you need to know to play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ewar.exe    Global W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ewar.doc    Global War 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   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.doc     Rockland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         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         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          Digital sound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          Bit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         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bsim.*         Digital sound tsr and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.exe       Digital soun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drv           Digital soun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.frm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.exe       Global War setup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unregistered version of Global War allows you to play a ga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armies and navies. The unregistered version ends when on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s one quarter of the world. The following feature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in the registered version of Global W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UNLIMITED PLAY - control all countries to w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1-9 players, human o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Air units, carriers, and air force 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Nuk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Multi att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Join and quit alli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Load and sav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Airborn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Three levels of reenforcemen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