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L Registration Vers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_____________ (*You MUST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PDL?     [ ] BBS   [ ] GENIE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PDL from a BBS, what is the phone numbe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ny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0-829-2293 (VISA/MasterCard Only).  In additi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 and VISA/Mastercard # and expiration date to JBMD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D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320 REGISTRATION AMOUNT PAYABLE BY CHECK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.00  FOR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"Flex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REGISTRATION AMOUNT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r Prodigy Master ID ("A"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